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Журнал Христиан Веры Евангельской «ВЕСТНИК ХВЕ» №7/2006</w:t>
      </w:r>
    </w:p>
    <w:p>
      <w:pPr>
        <w:pStyle w:val="Normal"/>
        <w:rPr/>
      </w:pPr>
      <w:r>
        <w:rPr/>
        <w:t>издается 4 раза в год с 2004 года</w:t>
      </w:r>
    </w:p>
    <w:p>
      <w:pPr>
        <w:pStyle w:val="Normal"/>
        <w:rPr/>
      </w:pPr>
      <w:r>
        <w:rPr/>
      </w:r>
    </w:p>
    <w:p>
      <w:pPr>
        <w:pStyle w:val="Normal"/>
        <w:rPr/>
      </w:pPr>
      <w:r>
        <w:rPr/>
        <w:t>Зарегистрирован Федеральной службой по надзору за соблюдением законодательства</w:t>
      </w:r>
    </w:p>
    <w:p>
      <w:pPr>
        <w:pStyle w:val="Normal"/>
        <w:rPr/>
      </w:pPr>
      <w:r>
        <w:rPr/>
        <w:t>в сфере массовых коммуникаций и охране культурного наследия 19.01.06 ПИ № ФС 77-22960</w:t>
      </w:r>
    </w:p>
    <w:p>
      <w:pPr>
        <w:pStyle w:val="Normal"/>
        <w:rPr/>
      </w:pPr>
      <w:r>
        <w:rPr/>
        <w:t>Учредитель Централизованная Религиозная Организация</w:t>
      </w:r>
    </w:p>
    <w:p>
      <w:pPr>
        <w:pStyle w:val="Normal"/>
        <w:rPr/>
      </w:pPr>
      <w:r>
        <w:rPr/>
        <w:t>Российская Ассоциация Миссий Христиан Веры Евангельской</w:t>
      </w:r>
    </w:p>
    <w:p>
      <w:pPr>
        <w:pStyle w:val="Normal"/>
        <w:rPr/>
      </w:pPr>
      <w:r>
        <w:rPr>
          <w:b/>
          <w:bCs/>
        </w:rPr>
        <w:t>Редакционный совет</w:t>
      </w:r>
      <w:r>
        <w:rPr/>
        <w:t>:</w:t>
      </w:r>
    </w:p>
    <w:p>
      <w:pPr>
        <w:pStyle w:val="Normal"/>
        <w:rPr/>
      </w:pPr>
      <w:r>
        <w:rPr/>
        <w:t xml:space="preserve">Владимир Мурашкин </w:t>
      </w:r>
      <w:r>
        <w:rPr>
          <w:i/>
          <w:iCs/>
        </w:rPr>
        <w:t>(ответственный за выпуск)</w:t>
      </w:r>
      <w:r>
        <w:rPr/>
        <w:t>,</w:t>
      </w:r>
    </w:p>
    <w:p>
      <w:pPr>
        <w:pStyle w:val="Normal"/>
        <w:rPr/>
      </w:pPr>
      <w:r>
        <w:rPr/>
        <w:t xml:space="preserve">Владимир Меньшиков </w:t>
      </w:r>
      <w:r>
        <w:rPr>
          <w:i/>
          <w:iCs/>
        </w:rPr>
        <w:t>(г. Пермь)</w:t>
      </w:r>
      <w:r>
        <w:rPr/>
        <w:t>,</w:t>
      </w:r>
    </w:p>
    <w:p>
      <w:pPr>
        <w:pStyle w:val="Normal"/>
        <w:rPr/>
      </w:pPr>
      <w:r>
        <w:rPr/>
        <w:t xml:space="preserve">Игорь Белебеха </w:t>
      </w:r>
      <w:r>
        <w:rPr>
          <w:i/>
          <w:iCs/>
        </w:rPr>
        <w:t>(г. Малоярославец)</w:t>
      </w:r>
      <w:r>
        <w:rPr/>
        <w:t>,</w:t>
      </w:r>
    </w:p>
    <w:p>
      <w:pPr>
        <w:pStyle w:val="Normal"/>
        <w:rPr/>
      </w:pPr>
      <w:r>
        <w:rPr/>
        <w:t xml:space="preserve">Павел Скороделов </w:t>
      </w:r>
      <w:r>
        <w:rPr>
          <w:i/>
          <w:iCs/>
        </w:rPr>
        <w:t>(г. Москва)</w:t>
      </w:r>
    </w:p>
    <w:p>
      <w:pPr>
        <w:pStyle w:val="Normal"/>
        <w:rPr/>
      </w:pPr>
      <w:r>
        <w:rPr>
          <w:b/>
          <w:bCs/>
        </w:rPr>
        <w:t>Над номером работали</w:t>
      </w:r>
      <w:r>
        <w:rPr/>
        <w:t>:</w:t>
      </w:r>
    </w:p>
    <w:p>
      <w:pPr>
        <w:pStyle w:val="Normal"/>
        <w:rPr/>
      </w:pPr>
      <w:r>
        <w:rPr/>
        <w:t xml:space="preserve">Владимир Мурашкин </w:t>
      </w:r>
      <w:r>
        <w:rPr>
          <w:i/>
          <w:iCs/>
        </w:rPr>
        <w:t>(главный редактор)</w:t>
      </w:r>
      <w:r>
        <w:rPr/>
        <w:t>,</w:t>
      </w:r>
    </w:p>
    <w:p>
      <w:pPr>
        <w:pStyle w:val="Normal"/>
        <w:rPr/>
      </w:pPr>
      <w:r>
        <w:rPr/>
        <w:t xml:space="preserve">Ирина Петрова </w:t>
      </w:r>
      <w:r>
        <w:rPr>
          <w:i/>
          <w:iCs/>
        </w:rPr>
        <w:t>(отв. секретарь),</w:t>
      </w:r>
    </w:p>
    <w:p>
      <w:pPr>
        <w:pStyle w:val="Normal"/>
        <w:rPr/>
      </w:pPr>
      <w:r>
        <w:rPr/>
        <w:t>Михаил Бурчак</w:t>
      </w:r>
      <w:r>
        <w:rPr>
          <w:i/>
          <w:iCs/>
        </w:rPr>
        <w:t xml:space="preserve"> (редактор),</w:t>
      </w:r>
    </w:p>
    <w:p>
      <w:pPr>
        <w:pStyle w:val="Normal"/>
        <w:rPr/>
      </w:pPr>
      <w:r>
        <w:rPr/>
        <w:t>Анатолий Власов</w:t>
      </w:r>
      <w:r>
        <w:rPr>
          <w:i/>
          <w:iCs/>
        </w:rPr>
        <w:t xml:space="preserve"> (редактор),</w:t>
      </w:r>
    </w:p>
    <w:p>
      <w:pPr>
        <w:pStyle w:val="Normal"/>
        <w:rPr/>
      </w:pPr>
      <w:r>
        <w:rPr/>
        <w:t xml:space="preserve">Владимир Меньшиков </w:t>
      </w:r>
      <w:r>
        <w:rPr>
          <w:i/>
          <w:iCs/>
        </w:rPr>
        <w:t>(ведущий молодёжной рубрики)</w:t>
      </w:r>
    </w:p>
    <w:p>
      <w:pPr>
        <w:pStyle w:val="Normal"/>
        <w:rPr>
          <w:b/>
          <w:b/>
          <w:bCs/>
        </w:rPr>
      </w:pPr>
      <w:r>
        <w:rPr>
          <w:b/>
          <w:bCs/>
        </w:rPr>
        <w:t>Наш адрес: 249096, Калужская обл.,</w:t>
      </w:r>
    </w:p>
    <w:p>
      <w:pPr>
        <w:pStyle w:val="Normal"/>
        <w:rPr>
          <w:b/>
          <w:b/>
          <w:bCs/>
        </w:rPr>
      </w:pPr>
      <w:r>
        <w:rPr>
          <w:b/>
          <w:bCs/>
        </w:rPr>
        <w:t>г. Малоярославец, а/я 8 Издательство «ЕВАНГЕЛИСТ»</w:t>
      </w:r>
    </w:p>
    <w:p>
      <w:pPr>
        <w:pStyle w:val="Normal"/>
        <w:rPr>
          <w:i/>
          <w:i/>
          <w:iCs/>
        </w:rPr>
      </w:pPr>
      <w:r>
        <w:rPr>
          <w:i/>
          <w:iCs/>
        </w:rPr>
        <w:t>e-mail: petrovaii@kaluga. ru</w:t>
      </w:r>
    </w:p>
    <w:p>
      <w:pPr>
        <w:pStyle w:val="Normal"/>
        <w:rPr>
          <w:b/>
          <w:b/>
          <w:bCs/>
        </w:rPr>
      </w:pPr>
      <w:r>
        <w:rPr/>
        <w:t>тел/факс (48431) 249-78 сот. 8-910-708-62-15</w:t>
      </w:r>
    </w:p>
    <w:p>
      <w:pPr>
        <w:pStyle w:val="Normal"/>
        <w:rPr>
          <w:b/>
          <w:b/>
          <w:bCs/>
        </w:rPr>
      </w:pPr>
      <w:r>
        <w:rPr>
          <w:b/>
          <w:bCs/>
        </w:rPr>
      </w:r>
    </w:p>
    <w:p>
      <w:pPr>
        <w:pStyle w:val="Normal"/>
        <w:rPr>
          <w:b/>
          <w:b/>
          <w:bCs/>
        </w:rPr>
      </w:pPr>
      <w:r>
        <w:rPr>
          <w:b/>
          <w:bCs/>
        </w:rPr>
        <w:t>Внимание:</w:t>
      </w:r>
    </w:p>
    <w:p>
      <w:pPr>
        <w:pStyle w:val="Normal"/>
        <w:rPr>
          <w:b/>
          <w:b/>
          <w:bCs/>
        </w:rPr>
      </w:pPr>
      <w:r>
        <w:rPr>
          <w:b/>
          <w:bCs/>
        </w:rPr>
        <w:t>с 1 сентября 2006 г. изменятся банковские</w:t>
      </w:r>
    </w:p>
    <w:p>
      <w:pPr>
        <w:pStyle w:val="Normal"/>
        <w:rPr>
          <w:b/>
          <w:b/>
          <w:bCs/>
        </w:rPr>
      </w:pPr>
      <w:r>
        <w:rPr>
          <w:b/>
          <w:bCs/>
        </w:rPr>
        <w:t>реквизиты Издательства ЕВАНГЕЛИСТ</w:t>
      </w:r>
    </w:p>
    <w:p>
      <w:pPr>
        <w:pStyle w:val="Normal"/>
        <w:rPr>
          <w:b/>
          <w:b/>
          <w:bCs/>
        </w:rPr>
      </w:pPr>
      <w:r>
        <w:rPr>
          <w:b/>
          <w:bCs/>
        </w:rPr>
      </w:r>
    </w:p>
    <w:p>
      <w:pPr>
        <w:pStyle w:val="Normal"/>
        <w:rPr/>
      </w:pPr>
      <w:r>
        <w:rPr/>
        <w:t>Адрес в Германии:</w:t>
      </w:r>
    </w:p>
    <w:p>
      <w:pPr>
        <w:pStyle w:val="Normal"/>
        <w:rPr/>
      </w:pPr>
      <w:r>
        <w:rPr/>
        <w:t>Nadja Tschumow Wulsbutteler Str. 8 28779 Bremen</w:t>
      </w:r>
    </w:p>
    <w:p>
      <w:pPr>
        <w:pStyle w:val="Normal"/>
        <w:rPr/>
      </w:pPr>
      <w:r>
        <w:rPr>
          <w:lang w:val="en-US"/>
        </w:rPr>
        <w:t>Tel.: 0421/65 94 164</w:t>
      </w:r>
      <w:r>
        <w:rPr/>
        <w:t xml:space="preserve"> </w:t>
      </w:r>
      <w:r>
        <w:rPr>
          <w:lang w:val="en-US"/>
        </w:rPr>
        <w:t>oder 0421/63 98 408</w:t>
      </w:r>
    </w:p>
    <w:p>
      <w:pPr>
        <w:pStyle w:val="Normal"/>
        <w:rPr>
          <w:lang w:val="en-US"/>
        </w:rPr>
      </w:pPr>
      <w:r>
        <w:rPr>
          <w:lang w:val="en-US"/>
        </w:rPr>
        <w:t>e-Mail: nadja_tschumow@yahoo.de</w:t>
      </w:r>
    </w:p>
    <w:p>
      <w:pPr>
        <w:pStyle w:val="Normal"/>
        <w:rPr>
          <w:lang w:val="en-US"/>
        </w:rPr>
      </w:pPr>
      <w:r>
        <w:rPr>
          <w:lang w:val="en-US"/>
        </w:rPr>
      </w:r>
    </w:p>
    <w:p>
      <w:pPr>
        <w:pStyle w:val="Normal"/>
        <w:rPr>
          <w:i/>
          <w:i/>
          <w:iCs/>
          <w:lang w:val="en-US"/>
        </w:rPr>
      </w:pPr>
      <w:r>
        <w:rPr>
          <w:i/>
          <w:iCs/>
          <w:lang w:val="en-US"/>
        </w:rPr>
      </w:r>
    </w:p>
    <w:p>
      <w:pPr>
        <w:pStyle w:val="Normal"/>
        <w:rPr>
          <w:i/>
          <w:i/>
          <w:iCs/>
        </w:rPr>
      </w:pPr>
      <w:r>
        <w:rPr>
          <w:i/>
          <w:iCs/>
        </w:rPr>
        <w:t>В номере:</w:t>
      </w:r>
    </w:p>
    <w:p>
      <w:pPr>
        <w:pStyle w:val="Normal"/>
        <w:rPr/>
      </w:pPr>
      <w:r>
        <w:rPr/>
        <w:t>Анатолий Щёголев</w:t>
      </w:r>
    </w:p>
    <w:p>
      <w:pPr>
        <w:pStyle w:val="Normal"/>
        <w:rPr>
          <w:i/>
          <w:i/>
          <w:iCs/>
        </w:rPr>
      </w:pPr>
      <w:r>
        <w:rPr>
          <w:i/>
          <w:iCs/>
        </w:rPr>
        <w:t>Наши узорчатые платья</w:t>
      </w:r>
    </w:p>
    <w:p>
      <w:pPr>
        <w:pStyle w:val="Normal"/>
        <w:rPr>
          <w:i/>
          <w:i/>
          <w:iCs/>
        </w:rPr>
      </w:pPr>
      <w:r>
        <w:rPr>
          <w:i/>
          <w:iCs/>
        </w:rPr>
      </w:r>
    </w:p>
    <w:p>
      <w:pPr>
        <w:pStyle w:val="Normal"/>
        <w:rPr>
          <w:i/>
          <w:i/>
          <w:iCs/>
        </w:rPr>
      </w:pPr>
      <w:r>
        <w:rPr>
          <w:i/>
          <w:iCs/>
        </w:rPr>
        <w:t>Молодёжная рубрика</w:t>
      </w:r>
    </w:p>
    <w:p>
      <w:pPr>
        <w:pStyle w:val="Normal"/>
        <w:rPr/>
      </w:pPr>
      <w:r>
        <w:rPr/>
        <w:t>Валерий Меньшиков</w:t>
      </w:r>
    </w:p>
    <w:p>
      <w:pPr>
        <w:pStyle w:val="Normal"/>
        <w:rPr/>
      </w:pPr>
      <w:r>
        <w:rPr/>
      </w:r>
    </w:p>
    <w:p>
      <w:pPr>
        <w:pStyle w:val="Normal"/>
        <w:rPr>
          <w:i/>
          <w:i/>
          <w:iCs/>
        </w:rPr>
      </w:pPr>
      <w:r>
        <w:rPr>
          <w:i/>
          <w:iCs/>
        </w:rPr>
        <w:t>Уединённая молитва</w:t>
      </w:r>
    </w:p>
    <w:p>
      <w:pPr>
        <w:pStyle w:val="Normal"/>
        <w:rPr/>
      </w:pPr>
      <w:r>
        <w:rPr/>
        <w:t>Михаил Бурчак</w:t>
      </w:r>
    </w:p>
    <w:p>
      <w:pPr>
        <w:pStyle w:val="Normal"/>
        <w:rPr>
          <w:i/>
          <w:i/>
          <w:iCs/>
        </w:rPr>
      </w:pPr>
      <w:r>
        <w:rPr>
          <w:i/>
          <w:iCs/>
        </w:rPr>
        <w:t>Скажите и Петру</w:t>
      </w:r>
    </w:p>
    <w:p>
      <w:pPr>
        <w:pStyle w:val="Normal"/>
        <w:rPr>
          <w:i/>
          <w:i/>
          <w:iCs/>
        </w:rPr>
      </w:pPr>
      <w:r>
        <w:rPr>
          <w:i/>
          <w:iCs/>
        </w:rPr>
      </w:r>
    </w:p>
    <w:p>
      <w:pPr>
        <w:pStyle w:val="Normal"/>
        <w:rPr/>
      </w:pPr>
      <w:r>
        <w:rPr/>
        <w:t>Корней Фризен</w:t>
      </w:r>
    </w:p>
    <w:p>
      <w:pPr>
        <w:pStyle w:val="Normal"/>
        <w:rPr>
          <w:i/>
          <w:i/>
          <w:iCs/>
        </w:rPr>
      </w:pPr>
      <w:r>
        <w:rPr>
          <w:i/>
          <w:iCs/>
        </w:rPr>
        <w:t>О славе человеческой и славе Божьей</w:t>
      </w:r>
    </w:p>
    <w:p>
      <w:pPr>
        <w:pStyle w:val="Normal"/>
        <w:rPr>
          <w:i/>
          <w:i/>
          <w:iCs/>
        </w:rPr>
      </w:pPr>
      <w:r>
        <w:rPr>
          <w:i/>
          <w:iCs/>
        </w:rPr>
      </w:r>
    </w:p>
    <w:p>
      <w:pPr>
        <w:pStyle w:val="Normal"/>
        <w:rPr/>
      </w:pPr>
      <w:r>
        <w:rPr/>
        <w:t>Виктор Гончаренко</w:t>
      </w:r>
    </w:p>
    <w:p>
      <w:pPr>
        <w:pStyle w:val="Normal"/>
        <w:rPr>
          <w:i/>
          <w:i/>
          <w:iCs/>
        </w:rPr>
      </w:pPr>
      <w:r>
        <w:rPr>
          <w:i/>
          <w:iCs/>
        </w:rPr>
        <w:t>Для Слова Божьего — всегда время</w:t>
      </w:r>
    </w:p>
    <w:p>
      <w:pPr>
        <w:pStyle w:val="Normal"/>
        <w:rPr>
          <w:i/>
          <w:i/>
          <w:iCs/>
        </w:rPr>
      </w:pPr>
      <w:r>
        <w:rPr>
          <w:i/>
          <w:iCs/>
        </w:rPr>
      </w:r>
    </w:p>
    <w:p>
      <w:pPr>
        <w:pStyle w:val="Normal"/>
        <w:rPr>
          <w:i/>
          <w:i/>
          <w:iCs/>
        </w:rPr>
      </w:pPr>
      <w:r>
        <w:rPr>
          <w:i/>
          <w:iCs/>
        </w:rPr>
        <w:t>Свидетельствует о призвании к служению в тюрьмах</w:t>
      </w:r>
    </w:p>
    <w:p>
      <w:pPr>
        <w:pStyle w:val="Normal"/>
        <w:rPr>
          <w:i/>
          <w:i/>
          <w:iCs/>
        </w:rPr>
      </w:pPr>
      <w:r>
        <w:rPr>
          <w:i/>
          <w:iCs/>
        </w:rPr>
        <w:t>Экрем Османов</w:t>
      </w:r>
    </w:p>
    <w:p>
      <w:pPr>
        <w:pStyle w:val="Normal"/>
        <w:rPr>
          <w:i/>
          <w:i/>
          <w:iCs/>
        </w:rPr>
      </w:pPr>
      <w:r>
        <w:rPr>
          <w:i/>
          <w:iCs/>
        </w:rPr>
      </w:r>
    </w:p>
    <w:p>
      <w:pPr>
        <w:pStyle w:val="Normal"/>
        <w:rPr/>
      </w:pPr>
      <w:r>
        <w:rPr/>
        <w:t>Рассказ О. Евтушенко</w:t>
      </w:r>
    </w:p>
    <w:p>
      <w:pPr>
        <w:pStyle w:val="Normal"/>
        <w:rPr>
          <w:i/>
          <w:i/>
          <w:iCs/>
        </w:rPr>
      </w:pPr>
      <w:r>
        <w:rPr>
          <w:i/>
          <w:iCs/>
        </w:rPr>
        <w:t>Грач</w:t>
      </w:r>
    </w:p>
    <w:p>
      <w:pPr>
        <w:pStyle w:val="Normal"/>
        <w:rPr>
          <w:i/>
          <w:i/>
          <w:iCs/>
        </w:rPr>
      </w:pPr>
      <w:r>
        <w:rPr>
          <w:i/>
          <w:iCs/>
        </w:rPr>
      </w:r>
    </w:p>
    <w:p>
      <w:pPr>
        <w:pStyle w:val="Normal"/>
        <w:rPr>
          <w:i/>
          <w:i/>
          <w:iCs/>
        </w:rPr>
      </w:pPr>
      <w:r>
        <w:rPr>
          <w:i/>
          <w:iCs/>
        </w:rPr>
        <w:t>Свидетельство об исцелении</w:t>
      </w:r>
    </w:p>
    <w:p>
      <w:pPr>
        <w:pStyle w:val="Normal"/>
        <w:rPr>
          <w:i/>
          <w:i/>
          <w:iCs/>
        </w:rPr>
      </w:pPr>
      <w:r>
        <w:rPr>
          <w:i/>
          <w:iCs/>
        </w:rPr>
      </w:r>
    </w:p>
    <w:p>
      <w:pPr>
        <w:pStyle w:val="Normal"/>
        <w:rPr/>
      </w:pPr>
      <w:r>
        <w:rPr/>
        <w:t>Обсуждаем тему:</w:t>
      </w:r>
    </w:p>
    <w:p>
      <w:pPr>
        <w:pStyle w:val="Normal"/>
        <w:rPr>
          <w:i/>
          <w:i/>
          <w:iCs/>
        </w:rPr>
      </w:pPr>
      <w:r>
        <w:rPr>
          <w:i/>
          <w:iCs/>
        </w:rPr>
        <w:t>Бог ищет Себе истинных поклонников</w:t>
      </w:r>
    </w:p>
    <w:p>
      <w:pPr>
        <w:pStyle w:val="Normal"/>
        <w:rPr/>
      </w:pPr>
      <w:r>
        <w:rPr/>
        <w:t>Мар Инок (Верон Аш)</w:t>
      </w:r>
    </w:p>
    <w:p>
      <w:pPr>
        <w:pStyle w:val="Normal"/>
        <w:rPr>
          <w:i/>
          <w:i/>
          <w:iCs/>
        </w:rPr>
      </w:pPr>
      <w:r>
        <w:rPr>
          <w:i/>
          <w:iCs/>
        </w:rPr>
        <w:t>Предпосылки для Божьего присутствия</w:t>
      </w:r>
    </w:p>
    <w:p>
      <w:pPr>
        <w:pStyle w:val="Normal"/>
        <w:rPr>
          <w:i/>
          <w:i/>
          <w:iCs/>
        </w:rPr>
      </w:pPr>
      <w:r>
        <w:rPr>
          <w:i/>
          <w:iCs/>
        </w:rPr>
      </w:r>
    </w:p>
    <w:p>
      <w:pPr>
        <w:pStyle w:val="Normal"/>
        <w:rPr>
          <w:b/>
          <w:b/>
          <w:bCs/>
          <w:i/>
          <w:i/>
          <w:iCs/>
        </w:rPr>
      </w:pPr>
      <w:r>
        <w:rPr>
          <w:b/>
          <w:bCs/>
          <w:i/>
          <w:iCs/>
        </w:rPr>
        <w:t>От Редактора</w:t>
      </w:r>
    </w:p>
    <w:p>
      <w:pPr>
        <w:pStyle w:val="Normal"/>
        <w:rPr>
          <w:b/>
          <w:b/>
          <w:bCs/>
          <w:i/>
          <w:i/>
          <w:iCs/>
        </w:rPr>
      </w:pPr>
      <w:r>
        <w:rPr>
          <w:b/>
          <w:bCs/>
          <w:i/>
          <w:iCs/>
        </w:rPr>
      </w:r>
    </w:p>
    <w:p>
      <w:pPr>
        <w:pStyle w:val="Normal"/>
        <w:rPr/>
      </w:pPr>
      <w:r>
        <w:rPr>
          <w:b/>
          <w:bCs/>
          <w:i/>
          <w:iCs/>
        </w:rPr>
        <w:t>Мало осталось старейших служителей в братстве ХВЕ. Некоторые из них по-прежнему живут и ещё трудятся в Украине, Беларуси, России и других бывших республиках, а некоторые уже переселились в Германию, Америку, Канаду. Многие из них были узниками за имя Господа, перенесли тяжесть тюрем и лагерей с большими сроками заключения. Интерес к их свидетельству растёт и нисколько не угасает. Это подтверждают ежегодные конференции узников, проводимые в Украине и США, на которые собираются тысячи молодых и старых верующих. Хотя они уже в преклонных летах, но хранят верность принятому учению ХВЕ. Это золотой фонд нашего братства.</w:t>
        <w:br/>
        <w:t>Представляем вашему вниманию статью «Небо уготовано для смиренных» старейшего служителя ХВЕ Александра Гула, переехавшего на постоянное жительство из Украины в США. Это узник Господа, отбывавший сроки в те годы, когда были за колючей проволокой В. Белых, И. Левчук, П. Егоренков и многие другие наши епископы.</w:t>
        <w:br/>
        <w:t>Статья написана в стиле, характерном для всех служителей ХВЕ того времени, который отличается немногословным толкованием приводимых текстов Священного Писания. Так писал Виктор Белых. В то время Дух Святой действовал по-особому, так что для понимания Слова Божьего слушатели и читатели не нуждались в помощи красноречия. У верующих ХВЕ не было никакой вероучительной литературы, кроме Библии, и лучший её толкователь — это она сама, Дух Святой и добрая совесть.</w:t>
        <w:br/>
        <w:t>Редакция решила публиковать проповеди, свидетельства и статьи старейших братьев-узников, чтобы молодым братьям и служителям предоставить возможность сравнить своё видение с их, своё прочтение и понимание — с тем, которое унаследовано от служителей ХВЕ воронаевского поколения. Его статью «Царство Божие не в слове, а в силе» читайте в журнале «</w:t>
      </w:r>
      <w:r>
        <w:rPr>
          <w:b/>
          <w:bCs/>
        </w:rPr>
        <w:t>Евангелист</w:t>
      </w:r>
      <w:r>
        <w:rPr>
          <w:b/>
          <w:bCs/>
          <w:i/>
          <w:iCs/>
        </w:rPr>
        <w:t>» № 2/2006 г.</w:t>
      </w:r>
    </w:p>
    <w:p>
      <w:pPr>
        <w:pStyle w:val="Heading3"/>
        <w:rPr/>
      </w:pPr>
      <w:r>
        <w:rPr/>
        <w:t>Небо уготовано для смиренных</w:t>
      </w:r>
    </w:p>
    <w:p>
      <w:pPr>
        <w:pStyle w:val="Normal"/>
        <w:rPr>
          <w:i/>
          <w:i/>
          <w:iCs/>
        </w:rPr>
      </w:pPr>
      <w:r>
        <w:rPr/>
        <w:t xml:space="preserve">Христос принёс на землю истину и благость, Новый Завет в служении Богу и поклонении Ему в духе и истине. Служение Духа — это служение смиренных. Господь на земле готовит смиренных для неба — для вечной жизни. </w:t>
      </w:r>
      <w:r>
        <w:rPr>
          <w:b/>
          <w:bCs/>
          <w:i/>
          <w:iCs/>
        </w:rPr>
        <w:t>«Ибо 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 (Тит. 2:11-13).</w:t>
      </w:r>
    </w:p>
    <w:p>
      <w:pPr>
        <w:pStyle w:val="Normal"/>
        <w:rPr>
          <w:b/>
          <w:b/>
          <w:bCs/>
          <w:i/>
          <w:i/>
          <w:iCs/>
        </w:rPr>
      </w:pPr>
      <w:r>
        <w:rPr>
          <w:b/>
          <w:bCs/>
          <w:i/>
          <w:iCs/>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Тит. 3:4-5).</w:t>
      </w:r>
    </w:p>
    <w:p>
      <w:pPr>
        <w:pStyle w:val="Normal"/>
        <w:rPr/>
      </w:pPr>
      <w:r>
        <w:rPr/>
        <w:t>Небесный Житель пришел к нам на землю и принес нам новую жизнь, жизнь с избытком, жизнь вечную, жизнь Божию. Бог, любя Свое творение, созданное по образу и подобию Своему, пожелал, чтобы жизнь человека не была ограничена 70-80 или даже 960 годами. Он восхотел дать Своему творению такую жизнь, какая была в Нем, то есть жизнь вечную, жизнь, наполненную смыслом, миром, радостью и любовью, Жизнь творения всякого добра. Для этого</w:t>
      </w:r>
      <w:r>
        <w:rPr>
          <w:i/>
          <w:iCs/>
        </w:rPr>
        <w:t xml:space="preserve"> </w:t>
      </w:r>
      <w:r>
        <w:rPr>
          <w:b/>
          <w:bCs/>
          <w:i/>
          <w:iCs/>
        </w:rPr>
        <w:t>«…родил Он нас словом истины, чтобы нам быть некоторым начатком Его созданий» (Иак. 1:18).</w:t>
      </w:r>
    </w:p>
    <w:p>
      <w:pPr>
        <w:pStyle w:val="Normal"/>
        <w:rPr/>
      </w:pPr>
      <w:r>
        <w:rPr/>
        <w:t xml:space="preserve">Иисус Христос — небесный Житель — принёс в Себе на землю совершенство, образ небесной красоты, небесной культуры и небесной святой жизни. Он Один сделал вызов всему миру: </w:t>
      </w:r>
      <w:r>
        <w:rPr>
          <w:b/>
          <w:bCs/>
          <w:i/>
          <w:iCs/>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 (Мф. 11:28-30).</w:t>
      </w:r>
    </w:p>
    <w:p>
      <w:pPr>
        <w:pStyle w:val="Normal"/>
        <w:rPr/>
      </w:pPr>
      <w:r>
        <w:rPr/>
        <w:t>Он, будучи на земле, возгласил:</w:t>
      </w:r>
      <w:r>
        <w:rPr>
          <w:i/>
          <w:iCs/>
        </w:rPr>
        <w:t xml:space="preserve"> </w:t>
      </w:r>
      <w:r>
        <w:rPr>
          <w:b/>
          <w:bCs/>
          <w:i/>
          <w:iCs/>
        </w:rPr>
        <w:t>«Если кто хочет идти за Мною, отвергнись себя, и возьми крест свой, и следуй за Мною» (Лк. 9:23).</w:t>
      </w:r>
    </w:p>
    <w:p>
      <w:pPr>
        <w:pStyle w:val="Normal"/>
        <w:rPr>
          <w:i/>
          <w:i/>
          <w:iCs/>
        </w:rPr>
      </w:pPr>
      <w:r>
        <w:rPr/>
        <w:t xml:space="preserve">Это означало, что нужно отказаться от своего «я», от своей воли, а исполнять беспрекословно волю Небесного Отца, </w:t>
      </w:r>
      <w:r>
        <w:rPr>
          <w:b/>
          <w:bCs/>
          <w:i/>
          <w:iCs/>
        </w:rPr>
        <w:t>«да придет Царствие Твое, да будет воля Твоя и на земле, как на небе» (Мф. 6:10).</w:t>
      </w:r>
    </w:p>
    <w:p>
      <w:pPr>
        <w:pStyle w:val="Normal"/>
        <w:rPr/>
      </w:pPr>
      <w:r>
        <w:rPr/>
        <w:t xml:space="preserve">Сам Иисус Христос, входя в мир, сказал: </w:t>
      </w:r>
      <w:r>
        <w:rPr>
          <w:b/>
          <w:bCs/>
          <w:i/>
          <w:iCs/>
        </w:rPr>
        <w:t>«Вот, иду исполнить волю Твою, Боже» (Евр. 10:9).</w:t>
      </w:r>
    </w:p>
    <w:p>
      <w:pPr>
        <w:pStyle w:val="Normal"/>
        <w:rPr>
          <w:b/>
          <w:b/>
          <w:bCs/>
          <w:i/>
          <w:i/>
          <w:iCs/>
        </w:rPr>
      </w:pPr>
      <w:r>
        <w:rPr>
          <w:b/>
          <w:bCs/>
          <w:i/>
          <w:iCs/>
        </w:rPr>
        <w:t>«Истинно, истинно говорю вам: Сын ничего не может творить Сам от Себя, если не увидит Отца творящего: ибо, что творит Он, то и Сын творит также» (Ин. 5:19).</w:t>
      </w:r>
    </w:p>
    <w:p>
      <w:pPr>
        <w:pStyle w:val="Normal"/>
        <w:rPr>
          <w:b/>
          <w:b/>
          <w:bCs/>
          <w:i/>
          <w:i/>
          <w:iCs/>
        </w:rPr>
      </w:pPr>
      <w:r>
        <w:rPr>
          <w:b/>
          <w:bCs/>
          <w:i/>
          <w:iCs/>
        </w:rPr>
        <w:t>«Я ничего не могу творить Сам от Себя. Как слышу, так и сужу, и суд Мой праведен; ибо не ищу Моей воли, но воли пославшего Меня Отца» (Ин. 5:30).</w:t>
      </w:r>
    </w:p>
    <w:p>
      <w:pPr>
        <w:pStyle w:val="Normal"/>
        <w:rPr/>
      </w:pPr>
      <w:r>
        <w:rPr/>
        <w:t xml:space="preserve">Он, будучи Господом неба и земли, Небесным Учителем, на деле проявил небесное смирение пред Самим творением, омыл стопы ног учеников и заповедал, </w:t>
      </w:r>
      <w:r>
        <w:rPr>
          <w:b/>
          <w:bCs/>
          <w:i/>
          <w:iCs/>
        </w:rPr>
        <w:t>«чтобы и вы делали то же, что Я сделал вам» (Ин. 13:15).</w:t>
      </w:r>
    </w:p>
    <w:p>
      <w:pPr>
        <w:pStyle w:val="Normal"/>
        <w:rPr>
          <w:b/>
          <w:b/>
          <w:bCs/>
          <w:i/>
          <w:i/>
          <w:iCs/>
        </w:rPr>
      </w:pPr>
      <w:r>
        <w:rPr>
          <w:b/>
          <w:bCs/>
          <w:i/>
          <w:iCs/>
        </w:rPr>
        <w:t>«Заповедь новую даю вам, да любите друг друга; как Я возлюбил вас, так и вы да любите друг друга» (Ин. 13:34). «Кто из вас больше, будь как меньший, и начальствующий — как служащий» (Лк. 22:26).</w:t>
      </w:r>
    </w:p>
    <w:p>
      <w:pPr>
        <w:pStyle w:val="Normal"/>
        <w:rPr/>
      </w:pPr>
      <w:r>
        <w:rPr/>
        <w:t>Это небесные заповеди. Заповедь любви и смирения — это совершенство. На Небе нет себялюбия, нет превозношения, гордости или надменности. Небо наполнено смиренными.</w:t>
      </w:r>
    </w:p>
    <w:p>
      <w:pPr>
        <w:pStyle w:val="Normal"/>
        <w:rPr/>
      </w:pPr>
      <w:r>
        <w:rPr/>
        <w:t>Смирение — это истинная драгоценность, плод Духа Святого. Смирение не бросается в глаза, его нужно внимательно рассматривать, чтобы оценить по-настоящему. Смирение многим людям непонятно. Оно кажется чем-то, умаляющим их достоинство. Но это на самом деле не так. Народная мудрость говорит: «Смирение — Богу угождение, уму просвещение, душе спасение, дому благословение и людям утешение». Смирение противоположно гордости. Смирение — это принесение в жертву личных интересов ради блага других. Смирение требует делать уступки ради сохранения мира с ближним. Смирение всегда одерживает победу, а гордость, в конечном счете, терпит поражение. Звучит странно? Но это истина. Слабейший в духовном мире побеждает сильнейшего. Смиренный побеждает гордого. Чем человек считает себя выше, тем он слабее. Чем скромнее он думает о себе, тем лучше для себя и других.</w:t>
      </w:r>
    </w:p>
    <w:p>
      <w:pPr>
        <w:pStyle w:val="Normal"/>
        <w:rPr/>
      </w:pPr>
      <w:r>
        <w:rPr/>
        <w:t>В мире нет ничего более уступчивого, чем вода. Если на пути ручейка встречается препятствие, то он не вступает в борьбу, а обходит его стороной, той, которая ниже. Вот почему ничто не может быть сильнее воды.</w:t>
      </w:r>
    </w:p>
    <w:p>
      <w:pPr>
        <w:pStyle w:val="Normal"/>
        <w:rPr/>
      </w:pPr>
      <w:r>
        <w:rPr/>
        <w:t xml:space="preserve">Смирение — это доверие, почитание другого выше себя. Смирение — это послушание. </w:t>
      </w:r>
      <w:r>
        <w:rPr>
          <w:b/>
          <w:bCs/>
          <w:i/>
          <w:iCs/>
        </w:rPr>
        <w:t>«За смирением следует страх Господень, богатство и слава и жизнь» (Прит. 22:4). «Страх Господень ведет к жизни, и кто имеет его, всегда будет доволен, и зло не постигнет его» (Прит. 19:23).</w:t>
      </w:r>
    </w:p>
    <w:p>
      <w:pPr>
        <w:pStyle w:val="Normal"/>
        <w:rPr/>
      </w:pPr>
      <w:r>
        <w:rPr/>
        <w:t xml:space="preserve">С пришествием в мир Иисуса Христа пришло преимущество смиренным: </w:t>
      </w:r>
      <w:r>
        <w:rPr>
          <w:b/>
          <w:bCs/>
          <w:i/>
          <w:iCs/>
        </w:rPr>
        <w:t>«Бог гордым противится, а смиренным дает благодать» (Иак. 4:6).</w:t>
      </w:r>
    </w:p>
    <w:p>
      <w:pPr>
        <w:pStyle w:val="Normal"/>
        <w:rPr>
          <w:b/>
          <w:b/>
          <w:bCs/>
          <w:i/>
          <w:i/>
          <w:iCs/>
        </w:rPr>
      </w:pPr>
      <w:r>
        <w:rPr>
          <w:b/>
          <w:bCs/>
          <w:i/>
          <w:iCs/>
        </w:rPr>
        <w:t>«Итак смиритесь под крепкую руку Божию, да вознесет вас в свое время» (1 Пет. 5:6).</w:t>
      </w:r>
    </w:p>
    <w:p>
      <w:pPr>
        <w:pStyle w:val="Normal"/>
        <w:rPr>
          <w:b/>
          <w:b/>
          <w:bCs/>
          <w:i/>
          <w:i/>
          <w:iCs/>
        </w:rPr>
      </w:pPr>
      <w:r>
        <w:rPr>
          <w:b/>
          <w:bCs/>
          <w:i/>
          <w:iCs/>
        </w:rPr>
        <w:t>«Гордость человека унижает его, а смиренный духом приобретает честь» (Прит. 29:23). «Ибо благоволит Господь к народу Своему, прославляет смиренных спасением» (Пс. 149:4). «Смиренных возвышает Господь» (Пс. 146:6).</w:t>
      </w:r>
    </w:p>
    <w:p>
      <w:pPr>
        <w:pStyle w:val="Normal"/>
        <w:rPr>
          <w:b/>
          <w:b/>
          <w:bCs/>
          <w:i/>
          <w:i/>
          <w:iCs/>
        </w:rPr>
      </w:pPr>
      <w:r>
        <w:rPr>
          <w:b/>
          <w:bCs/>
          <w:i/>
          <w:iCs/>
        </w:rPr>
        <w:t>«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Бог любит смиренных: «Видишь, как смирился предо Мною Ахав? За то, что он смирился предо Мною, Я не наведу бед в его дни; во дни сына его наведу беды на дом его» (3 Цар. 21:29). «Но как смирился Езекия в гордости сердца своего, — сам и жители Иерусалима, то не пришел на них гнев Господень во дни Езекии» (2 Пар. 32:26). «И смирится народ Мой, который именуется именем Моим, и будут молиться, и взыщут лица Моего, и обратятся от худых путей своих, то Я услышу с неба и прощу грехи их и исцелю землю их» (2 Пар. 7:14).</w:t>
      </w:r>
    </w:p>
    <w:p>
      <w:pPr>
        <w:pStyle w:val="Normal"/>
        <w:rPr>
          <w:b/>
          <w:b/>
          <w:bCs/>
          <w:i/>
          <w:i/>
          <w:iCs/>
        </w:rPr>
      </w:pPr>
      <w:r>
        <w:rPr>
          <w:b/>
          <w:bCs/>
          <w:i/>
          <w:iCs/>
        </w:rPr>
        <w:t>«В тот день ты не будешь срамить себя всякими поступками твоими, какими ты грешил против Меня, ибо тогда Я удалю из среды твоей тщеславящихся твоею знатностью, и не будешь более превозноситься на святой горе Моей. Но оставлю среди тебя народ смиренный и простой, и они будут уповать на имя Господне» (Соф. 3:11-12).</w:t>
      </w:r>
    </w:p>
    <w:p>
      <w:pPr>
        <w:pStyle w:val="Normal"/>
        <w:rPr/>
      </w:pPr>
      <w:r>
        <w:rPr/>
        <w:t xml:space="preserve">Бог нуждается в смиренных, чтобы они взыскали Его (см. Соф. 2:2). </w:t>
      </w:r>
      <w:r>
        <w:rPr>
          <w:b/>
          <w:bCs/>
          <w:i/>
          <w:iCs/>
        </w:rPr>
        <w:t>«Высок Господь: и смиренного видит, и гордого узнает издали» (Пс. 137:6).</w:t>
      </w:r>
    </w:p>
    <w:p>
      <w:pPr>
        <w:pStyle w:val="Normal"/>
        <w:rPr/>
      </w:pPr>
      <w:r>
        <w:rPr/>
        <w:t xml:space="preserve">Он видел смирение Елизаветы, ходящей пред Ним в священном трепете и благоговении, и судил ей в старости быть матерью великого пророка Иоанна Крестителя, служителя Господня, пришедшего в духе и силе Илии, чтобы приготовить путь Господу Иисусу Христу. Господь призрел на смирение девы Марии и предназначил ей быть матерью Господа Иисуса. При встрече со своей родственницей Елисаветой та воскликнула громким голосом и сказала: </w:t>
      </w:r>
      <w:r>
        <w:rPr>
          <w:b/>
          <w:bCs/>
          <w:i/>
          <w:iCs/>
        </w:rPr>
        <w:t>«Благословенна ты между женами, и благословен плод чрева твоего! И откуда это мне, что пришла Матерь Господа моего ко мне?» (Лк. 1:42-43).</w:t>
      </w:r>
      <w:r>
        <w:rPr/>
        <w:t xml:space="preserve"> Исполнившись Духом, Мария сказала: </w:t>
      </w:r>
      <w:r>
        <w:rPr>
          <w:b/>
          <w:bCs/>
          <w:i/>
          <w:iCs/>
        </w:rPr>
        <w:t>«и возрадовался дух Мой о Боге, Спасителе Моем, что призрел Он на смирение Рабы Своей, ибо отныне будут ублажать Меня все роды» (Лк. 1:47-48).</w:t>
      </w:r>
    </w:p>
    <w:p>
      <w:pPr>
        <w:pStyle w:val="Normal"/>
        <w:rPr/>
      </w:pPr>
      <w:r>
        <w:rPr/>
        <w:t xml:space="preserve">С пришествием на землю Иисуса Христа смиренным открылся новый вид служения: служение духа. Так праведный муж Симеон, </w:t>
      </w:r>
      <w:r>
        <w:rPr>
          <w:b/>
          <w:bCs/>
          <w:i/>
          <w:iCs/>
        </w:rPr>
        <w:t>«чающий утешения Израилева… пришел он по вдохновению в храм. И, когда родители принесли Младенца Иисуса, …он взял Его на руки, благословил Бога… Иосиф же и Матерь Его дивились сказанному о Нем» (Лк. 2:25, 27, 28, 33).</w:t>
      </w:r>
    </w:p>
    <w:p>
      <w:pPr>
        <w:pStyle w:val="Normal"/>
        <w:rPr/>
      </w:pPr>
      <w:r>
        <w:rPr/>
        <w:t>Волхвы с востока, руководимые путеводною звездою, пришли поклониться новорожденному Царю и смиренно принесли Ему дары: золото, ладан и смирну.</w:t>
      </w:r>
    </w:p>
    <w:p>
      <w:pPr>
        <w:pStyle w:val="Normal"/>
        <w:rPr/>
      </w:pPr>
      <w:r>
        <w:rPr/>
        <w:t xml:space="preserve">Савл, будучи ревнителем закона, дыша угрозами и убийствами на учеников Господа, идя в Дамаск, на пути был остановлен Господом, и это переменило всю его жизнь. Он глубоко смирился, услышав призвание от Господа: «Но что для меня было преимуществом, то ради Христа я почел тщетою. Да и все почитаю тщетою ради превосходства познания Христа Иисуса, Господа моего: для Него я от всего отказался, и все почитаю за сор, чтобы приобрести Христа» (Филип. 3:7-8). Он усмирял и порабощал свое тело, чтобы, </w:t>
      </w:r>
      <w:r>
        <w:rPr>
          <w:b/>
          <w:bCs/>
          <w:i/>
          <w:iCs/>
        </w:rPr>
        <w:t>«проповедуя другим, самому не остаться недостойным» (1Кор. 9:27).</w:t>
      </w:r>
    </w:p>
    <w:p>
      <w:pPr>
        <w:pStyle w:val="Normal"/>
        <w:rPr/>
      </w:pPr>
      <w:r>
        <w:rPr>
          <w:b/>
          <w:bCs/>
          <w:i/>
          <w:iCs/>
        </w:rPr>
        <w:t>«Законом я умер для закона,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20).</w:t>
      </w:r>
      <w:r>
        <w:rPr/>
        <w:t xml:space="preserve"> Он мог уверенно сказать: </w:t>
      </w:r>
      <w:r>
        <w:rPr>
          <w:b/>
          <w:bCs/>
          <w:i/>
          <w:iCs/>
        </w:rPr>
        <w:t>«Подражайте мне, как я Христу» (1 Кор. 4:6).</w:t>
      </w:r>
      <w:r>
        <w:rPr/>
        <w:t xml:space="preserve"> И ещё: </w:t>
      </w:r>
      <w:r>
        <w:rPr>
          <w:b/>
          <w:bCs/>
          <w:i/>
          <w:iCs/>
        </w:rPr>
        <w:t>«Подражайте, братия, мне и смотрите на тех, которые поступают по образу, какой имеете в нас» (Филип. 3:17)</w:t>
      </w:r>
      <w:r>
        <w:rPr/>
        <w:br/>
      </w:r>
      <w:r>
        <w:rPr>
          <w:b/>
          <w:bCs/>
        </w:rPr>
        <w:t>Александр Гула,</w:t>
        <w:br/>
      </w:r>
      <w:r>
        <w:rPr/>
        <w:t>пресвитер</w:t>
        <w:br/>
        <w:t>г. Ванкувер, США</w:t>
      </w:r>
    </w:p>
    <w:p>
      <w:pPr>
        <w:pStyle w:val="Heading3"/>
        <w:rPr/>
      </w:pPr>
      <w:r>
        <w:rPr/>
        <w:t>Наши узорчатые платья</w:t>
      </w:r>
    </w:p>
    <w:p>
      <w:pPr>
        <w:pStyle w:val="Normal"/>
        <w:rPr/>
      </w:pPr>
      <w:r>
        <w:rPr/>
        <w:t xml:space="preserve">Прочитаем некоторые места из 16 главы книги пророка Иезекииля: </w:t>
      </w:r>
      <w:r>
        <w:rPr>
          <w:b/>
          <w:bCs/>
          <w:i/>
          <w:iCs/>
        </w:rPr>
        <w:t>«При рождении твоем, в день, когда ты родилась, пупа твоего не отрезали, и водою ты не была омыта для очищения, и солью не была осолена, и пеленами не повита. Ничей глаз не сжалился над тобою, чтобы из милости к тебе сделать тебе что-нибудь из этого; но ты выброшена была на поле, по презрению к жизни твоей, в день рождения твоего» (Иез. 16:4-5).</w:t>
      </w:r>
    </w:p>
    <w:p>
      <w:pPr>
        <w:pStyle w:val="Normal"/>
        <w:rPr/>
      </w:pPr>
      <w:r>
        <w:rPr/>
        <w:t>Так изображается в Писании жизнь любого язычника до уверования в Господа.</w:t>
      </w:r>
    </w:p>
    <w:p>
      <w:pPr>
        <w:pStyle w:val="Normal"/>
        <w:rPr>
          <w:b/>
          <w:b/>
          <w:bCs/>
          <w:i/>
          <w:i/>
          <w:iCs/>
        </w:rPr>
      </w:pPr>
      <w:r>
        <w:rPr>
          <w:b/>
          <w:bCs/>
          <w:i/>
          <w:iCs/>
        </w:rPr>
        <w:t>«И проходил Я мимо тебя, и увидел тебя, и вот, это было время твое, время любви; и простер Я воскрилия риз Моих на тебя, и покрыл наготу твою; и поклялся тебе, и вступил в союз с тобою, — говорит Господь Бог, — и ты стала Моею. Омыл Я тебя водою и смыл с тебя кровь твою и помазал тебя елеем» (ст. 8-9). «…Так украшалась ты золотом и серебром, и одежда твоя была виссон, и шелк, и узорчатые ткани; питалась ты хлебом из лучшей пшеничной муки, медом и елеем, и была чрезвычайно красива, и достигла царственного величия. И пронеслась по народам слава твоя ради красоты твоей, потому что она была вполне совершенна при том великолепном наряде, который Я возложил на тебя, говорит Господь Бог» (ст. 13-14).</w:t>
      </w:r>
    </w:p>
    <w:p>
      <w:pPr>
        <w:pStyle w:val="Normal"/>
        <w:rPr/>
      </w:pPr>
      <w:r>
        <w:rPr/>
        <w:t>Какого цвета были эти ризы Господа, которыми была покрыта нагота той брошенной на дороге, потерянной души, о которой здесь говорится? А ведь это прообраз нашей души. Какого цвета были эти ризы, которыми Господь её покрыл? Какого цвета ризы Господа? Я думаю, мы не ошибемся, если скажем, что белые. У преображенного Иисуса одежды сделались такими белыми и блистающими, что белильщик не может так выбелить. Далее в этой же главе у Иезекииля написано, что эта женщина, дщерь Иерусалима, которая является так же образом ветхозаветной церкви, отступила от Бога и сделала себе для поклонения изображения кумиров.</w:t>
      </w:r>
    </w:p>
    <w:p>
      <w:pPr>
        <w:pStyle w:val="Normal"/>
        <w:rPr>
          <w:b/>
          <w:b/>
          <w:bCs/>
          <w:i/>
          <w:i/>
          <w:iCs/>
        </w:rPr>
      </w:pPr>
      <w:r>
        <w:rPr>
          <w:b/>
          <w:bCs/>
          <w:i/>
          <w:iCs/>
        </w:rPr>
        <w:t>«И взяла узорчатые платья твои, и одела их ими, и ставила перед ними елей Мой, и фимиам Мой, и хлеб Мой, который Я давал тебе, пшеничную муку, и елей, и мед, которыми Я питал тебя, ты поставляла перед ними в приятное благовоние; и это было, говорит Господь Бог… И при всех твоих мерзостях и блудодеяниях твоих ты не вспомнила о днях юности твоей, когда ты была нага и непокрыта и брошена в крови твоей на попрание» (Иез. 16:18-19,22).</w:t>
      </w:r>
    </w:p>
    <w:p>
      <w:pPr>
        <w:pStyle w:val="Normal"/>
        <w:rPr/>
      </w:pPr>
      <w:r>
        <w:rPr/>
        <w:t>Я хочу немножко поговорить о разнице между праведностью Христовой и самоправедностью, потому что это очень различные, даже противоположные вещи. Мы часто путаем эти понятия, не придавая значения тому, какова наша духовная одежда. Будучи брошенными, попранными, грязными и неочищенными, мы принимаем прощение и милость, эту благодать, вечную Божию любовь, потому что приходим к Нему совершенно обанкротившимися в своей жизни. Мы не можем вытащить себя за волосы, когда утопаем в пучине этого мира, не можем сами спасти себя. Но спустя какое-то время, когда человек уже идет за Господом, где-то в пути он теряет понимание цены Христовой праведности, в которую как в белый виссон когда-то была облечена его душа. Эта одежда надёжно защищает человека в настоящей жизни, покрывая его прошлые, настоящие и будущие проблемы. Это Кровь завета, которой мы освящены, это Дух благодати, Которым нас наполняет и спасает Иисус Христос.</w:t>
      </w:r>
    </w:p>
    <w:p>
      <w:pPr>
        <w:pStyle w:val="Normal"/>
        <w:rPr/>
      </w:pPr>
      <w:r>
        <w:rPr/>
        <w:t>Откуда же появились помимо белого виссона эти узорчатые платья? Это были её собственные наряды, которые она сделала, украшая себя поверх виссона, смешивая божественное с человеческим. Ей хотелось выглядеть еще красивее. Она эти узорчатые платья стала употреблять так же и для украшения своих кумиров, ставя перед ними Божий елей, Божий хлеб, пшеничную муку, мёд и фимиам Божий. При этом она потеряла в Его глазах царственное величие и духовную красоту, которые имела, благодаря великолепному белому наряду, дарованному ей Господом. Но теперь все изменилось. Эти узорчатые, разноцветные платья, нарядные, искусно выделанные, разукрашенные, очень привлекательные и высоко ценимые миром, дорогостоящие, стали абсолютно неприемлемы пред Богом.</w:t>
      </w:r>
    </w:p>
    <w:p>
      <w:pPr>
        <w:pStyle w:val="Normal"/>
        <w:rPr/>
      </w:pPr>
      <w:r>
        <w:rPr/>
        <w:t xml:space="preserve">В Откровении написано: </w:t>
      </w:r>
      <w:r>
        <w:rPr>
          <w:b/>
          <w:bCs/>
          <w:i/>
          <w:iCs/>
        </w:rPr>
        <w:t>«И дано было ей облечься в виссон чистый и светлый; виссон же есть праведность святых» (Отк. 19:8).</w:t>
      </w:r>
      <w:r>
        <w:rPr/>
        <w:t xml:space="preserve"> Праведность — это одежда Господня! Это не то, что мы можем себе изобрести, сделать, выткать, смастерить, сшить из произведений этой земли, пусть даже из прекрасного льна, дорогого шелка или хлопка. Ей дано было облечься! Эта одежда была подарена на Голгофе. Это не наши собственные узорчатые платья. Всё можно перемешать в нашей христианской жизни. Тогда смысл Голгофской жертвы, подвиг Иисуса и его значение для нас, — всё потускнеет и отойдет в сторону. Вместо Христа придут другие приоритеты, другие ценности. Будет кипучая деятельность и даже какая-то особая ревность, но вспомните, какое серьёзное слово о народе израильском сказал Апостол Павел:</w:t>
      </w:r>
    </w:p>
    <w:p>
      <w:pPr>
        <w:pStyle w:val="Normal"/>
        <w:rPr>
          <w:b/>
          <w:b/>
          <w:bCs/>
          <w:i/>
          <w:i/>
          <w:iCs/>
        </w:rPr>
      </w:pPr>
      <w:r>
        <w:rPr>
          <w:b/>
          <w:bCs/>
          <w:i/>
          <w:iCs/>
        </w:rPr>
        <w:t>«Ибо свидетельствую им, что имеют ревность по Боге, но не по рассуждению. Ибо, не разумея праведности Божией и усиливаясь поставить собственную праведность, они не покорились праведности Божией» (Рим. 10:2-3).</w:t>
      </w:r>
    </w:p>
    <w:p>
      <w:pPr>
        <w:pStyle w:val="Normal"/>
        <w:rPr/>
      </w:pPr>
      <w:r>
        <w:rPr/>
        <w:t>Смотрите, как незаметно пришла эта подмена. Только на первый взгляд это может показаться нам безобидным или маловажным. Сопоставление этих двух тем сегодня, как никогда, помогут нам в осознании необходимости искать праведности Господа.</w:t>
      </w:r>
    </w:p>
    <w:p>
      <w:pPr>
        <w:pStyle w:val="Normal"/>
        <w:rPr/>
      </w:pPr>
      <w:r>
        <w:rPr/>
        <w:t xml:space="preserve">Пребываем ли мы в самоправедности или одеты в Божью, Христову праведность? Понимаем ли мы эту разницу? Можно подумать, что это высокое богословие, нужное только пастырям, а рядовым христианам можно жить, как живется. Но это очень серьёзно, ведь Израиль, усиливаясь поставить собственную праведность, не принял Божию праведность, не уразумел её и через это не покорился праведности Божией. Если я скажу, что кто-то из нас волшебник или идолопоклонник, то вас это сильно удивит. Но, друзья мои, непокорность есть такой же грех, что и волшебство, и противление есть то же самое, что идолопоклонство. Это очень серьёзно. Мы не можем сами себе выткать или смастерить одежды праведности. Они будут собственными и мирскими. Про нашу собственную праведность написано, что она, как запачканная одежда. Наша собственная одежда, сделанная самыми лучшими человеческими способностями, самыми искренними человеческими усилиями, самой горячей человеческой ревностью, — эта наша праведность будет пред Богом запачканной одеждой. Её нельзя употребить в служении. Это будет нечистой жертвой. Берегитесь такого смешения и подмены! Помните, что написано по этому поводу? </w:t>
      </w:r>
      <w:r>
        <w:rPr>
          <w:b/>
          <w:bCs/>
          <w:i/>
          <w:iCs/>
        </w:rPr>
        <w:t>«Только бы нам и одетым не оказаться нагими» (2Кор. 5:3).</w:t>
      </w:r>
    </w:p>
    <w:p>
      <w:pPr>
        <w:pStyle w:val="Normal"/>
        <w:rPr/>
      </w:pPr>
      <w:r>
        <w:rPr/>
        <w:t>Мы думаем, что одеты в добротные одежды нашей собственной праведности, которая от дел, чтобы нам заслужить благоволение у Бога. Мы надеемся заслужить право на спасение, достигнув его своими делами. Но в таком случае окажемся нагими пред Господом.</w:t>
      </w:r>
    </w:p>
    <w:p>
      <w:pPr>
        <w:pStyle w:val="Normal"/>
        <w:rPr/>
      </w:pPr>
      <w:r>
        <w:rPr/>
        <w:t>Бога не удовлетворила человеческая одежда Адама и Евы, когда они прикрылись этими смоковными листьями. Поэтому Он сделал Адаму и Еве одежды кожаные. Откуда Бог взял кожу? Она не просто валялась на земле. Для этого Бог определил отдавать в жертву жизнь непорочного агнца, или козла, чтобы за виновного было заплачено невинной жизнью. В этом заложен великий смысл. Это прообраз того, как Бог заменил человеческую праведность Своей собственной и покрыл их наготу, чтобы они могли жить богоугодной жизнью. Неужели они не рассказали своим сыновьям о том, что сделал им Бог?</w:t>
      </w:r>
    </w:p>
    <w:p>
      <w:pPr>
        <w:pStyle w:val="Normal"/>
        <w:rPr/>
      </w:pPr>
      <w:r>
        <w:rPr/>
        <w:t>Но Каин пренебрег наставлением Адама и Евы и принес в жертву произведения проклятой земли, дескать, смотри, Господи, на что я способен, на что способна эта земля. Авель принял к сердцу слова Адама и Евы, что Бог покрыл их, что невинное существо отдало жизнь за них, чтобы они, даже будучи изгнаны из рая, могли жить и хранить веру в то, что Бог делает для них. Авель был пастырем овец и принёс Господу из стад своих первородного, однолетнего ягнёнка.</w:t>
      </w:r>
    </w:p>
    <w:p>
      <w:pPr>
        <w:pStyle w:val="Normal"/>
        <w:rPr/>
      </w:pPr>
      <w:r>
        <w:rPr/>
        <w:t xml:space="preserve">Это было угодно Господу, потому что соответствовало Божьему плану спасения, и Бог благоволил к такой жертве. В ней Авель засвидетельствовал свою веру. Поэтому и написано: </w:t>
      </w:r>
      <w:r>
        <w:rPr>
          <w:b/>
          <w:bCs/>
          <w:i/>
          <w:iCs/>
        </w:rPr>
        <w:t>«Верою Авель принес Богу жертву лучшую, нежели Каин; ею получил свидетельство, что он праведен» (Евр. 11:4).</w:t>
      </w:r>
      <w:r>
        <w:rPr/>
        <w:t xml:space="preserve"> Он верил в свидетельство о Божьем плане спасения. Только праведность Божья покрывает и защищает человека! Она совершенна и долговечна. Написано: </w:t>
      </w:r>
      <w:r>
        <w:rPr>
          <w:b/>
          <w:bCs/>
          <w:i/>
          <w:iCs/>
        </w:rPr>
        <w:t xml:space="preserve">«Сердцем веруют к праведности, а устами исповедуют ко спасению» (Рим. 10:10). </w:t>
      </w:r>
      <w:r>
        <w:rPr/>
        <w:t xml:space="preserve">Это чудесная правда Божия! Истина заключается в том, что не мы сами делаем белые одежды, но они нам даются даром. Написано: </w:t>
      </w:r>
      <w:r>
        <w:rPr>
          <w:b/>
          <w:bCs/>
          <w:i/>
          <w:iCs/>
        </w:rPr>
        <w:t>«От Него и вы во Христе Иисусе, Который сделался для нас премудростью от Бога, праведностью и освящением и искуплением, чтобы было, как написано: хвалящийся хвались Господом» (1Кор. 1:30-31).</w:t>
      </w:r>
    </w:p>
    <w:p>
      <w:pPr>
        <w:pStyle w:val="Normal"/>
        <w:rPr/>
      </w:pPr>
      <w:r>
        <w:rPr/>
        <w:t xml:space="preserve">А теперь обратимся к словам Иисуса Христа: </w:t>
      </w:r>
      <w:r>
        <w:rPr>
          <w:b/>
          <w:bCs/>
          <w:i/>
          <w:iCs/>
        </w:rPr>
        <w:t>«Ибо, говорю вам, если праведность ваша не превзойдет праведности книжников и фарисеев, то вы не войдете в Царство Небесное» (Мф. 5:20).</w:t>
      </w:r>
    </w:p>
    <w:p>
      <w:pPr>
        <w:pStyle w:val="Normal"/>
        <w:rPr/>
      </w:pPr>
      <w:r>
        <w:rPr/>
        <w:t>Если фарисеи постятся два раза в неделю, как они говорят, то неужели нам надо поститься три или четыре дня? Если они платят десятину, то неужели нам нужно жертвовать намного больше?</w:t>
      </w:r>
    </w:p>
    <w:p>
      <w:pPr>
        <w:pStyle w:val="Normal"/>
        <w:rPr/>
      </w:pPr>
      <w:r>
        <w:rPr/>
        <w:t xml:space="preserve">В превосходстве ли над их делами должна быть наша праведность? Наша праведность вменена нам чрез веру в Его искупительную и оправдывающую нас пред Богом Голгофскую Жертву. И эта праведность превосходит фарисейскую, потому что у неё совершенно иное основание. Праведность христианина исходит из другого источника и обладает совершенно иной природой. Если те своими делами хотели заслужить благоволение у Бога, то уверовавший в искупительную и совершенную жертву Иисуса Христа уже принимает чистые и светлые одежды Его праведности. Уверовавших же в Него, Бог оживляет для добрых и угодных Ему дел. А без веры Богу угодить невозможно. Полученные даром чистые и светлые одежды нужно сохранять, прилагая к этому всё старание: питаться словом веры, возрастая в благодати и познавая Господа в тесном и личном общении. Но если мы, восприняв от Него и для Него всё это, будем стремиться все же добыть для себя особую праведность, то утратим дарованную нам жизнь, уподобившись фарисеям. Вспомните псалом: «Берегите… тот наряд из виссона, берегите ту жизнь». </w:t>
      </w:r>
      <w:r>
        <w:rPr>
          <w:b/>
          <w:bCs/>
          <w:i/>
          <w:iCs/>
        </w:rPr>
        <w:t>«Мы сделались причастниками Христу, если только начатую жизнь твёрдо сохраним до конца» (Евр. 3:14).</w:t>
      </w:r>
    </w:p>
    <w:p>
      <w:pPr>
        <w:pStyle w:val="Normal"/>
        <w:rPr/>
      </w:pPr>
      <w:r>
        <w:rPr/>
        <w:t xml:space="preserve">Твоя нагота была покрыта виссоном чистым и светлым, ризами Господа. Но, желая узорчатых одежд, ты рискуешь потерять это единственное основание праведности. Поэтому Апостол Павел писал галатам: </w:t>
      </w:r>
      <w:r>
        <w:rPr>
          <w:b/>
          <w:bCs/>
          <w:i/>
          <w:iCs/>
        </w:rPr>
        <w:t>«Вы шли хорошо: кто остановил вас?» (5:7) «Вы, …начав духом, теперь оканчиваете плотью» (3:3). «Не отвергаю благодати Божией; а если законом оправдание, то Христос напрасно умер» (2:21).</w:t>
      </w:r>
    </w:p>
    <w:p>
      <w:pPr>
        <w:pStyle w:val="Normal"/>
        <w:rPr/>
      </w:pPr>
      <w:r>
        <w:rPr/>
        <w:t xml:space="preserve">Ошибка, допущенная галатами, была в том, что они отступили от основания новозаветной праведности, преподанной им Апостолом Павлом и вернулись к ветхозаветному угождению Богу делами закона, что на самом деле является непокорностью и противлением. Какие бы жертвы и всесожжения ты ни приносил в таком состоянии, они не угодны Господу: </w:t>
      </w:r>
      <w:r>
        <w:rPr>
          <w:b/>
          <w:bCs/>
          <w:i/>
          <w:iCs/>
        </w:rPr>
        <w:t>«Ибо Я милости хочу, а не жертвы, и Боговедения более, нежели всесожжений» (Ос. 6:6).</w:t>
      </w:r>
      <w:r>
        <w:rPr/>
        <w:t xml:space="preserve"> Ты умаляешь и унижаешь милость Божию, когда усиливаешься поставить собственную праведность.</w:t>
      </w:r>
    </w:p>
    <w:p>
      <w:pPr>
        <w:pStyle w:val="Normal"/>
        <w:rPr/>
      </w:pPr>
      <w:r>
        <w:rPr/>
        <w:t xml:space="preserve">Фарисеи думали о себе, что они праведны, и уничижали других. </w:t>
      </w:r>
      <w:r>
        <w:rPr>
          <w:b/>
          <w:bCs/>
          <w:i/>
          <w:iCs/>
        </w:rPr>
        <w:t>«Боже! благодарю Тебя, что я не таков, как прочие люди…» (Лк. 18:11).</w:t>
      </w:r>
      <w:r>
        <w:rPr/>
        <w:t xml:space="preserve"> Такой позицией он предъявляет Богу счет: «Посмотри на мои дела, посмотри, как я хорошо, достойно и праведно живу!» Но мытарь пошел в дом свой более оправданным, нежели тот. Слава нашему Господу, ибо всякий, унижающий себя, возвысится, а возвышающий себя унижен будет. Друзья мои, оставаясь на позиции самоправедности, мы себя возвышаем, а Бога унижаем. Когда мы, превратно понимая духовные истины, занимаем эту позицию и так ведем себя, мы тем самым поклоняемся и служим творению, вместо Творца.</w:t>
      </w:r>
    </w:p>
    <w:p>
      <w:pPr>
        <w:pStyle w:val="Normal"/>
        <w:rPr/>
      </w:pPr>
      <w:r>
        <w:rPr/>
        <w:t xml:space="preserve">Чем очищена, освящена и убелена Церковь? Разумеется, не собственными её усилиями. Свой наряд и все благословения она получила от Бога чрез Христа. Это всё дары Божьей благодати при условии, что Церковь стоит в этом твёрдо, пребывает в этом, питается этим, окружена, облечена этим. Это не просто лепёшки, политые елеем, но опресноки чистоты и святости, пропитанные елеем. Дух Святой даёт силу той Господней праведности, в которую мы облечены. Он даёт силу новой жизни во Христе, продолжает осуществлять в наших сердцах и хождении практическое проявление этой праведности. Цена нашего освящения, цена белизны нашей одежды, — Иисус, предавший Себя на смерть. В этом драгоценное значение Его жертвы, Его смерти за нас, в этом смысл Голгофы. Только это дает нам чистые одежды. Только это убеляет нас. Только это дает нам право приходить к Господу с дерзновением и ничто другое. Любое другое основание — это противление, непокорность, непослушание, жертва Каина. Это наши узорчатые платья, которые мы используем в служении Господу, но это уже уклонение, отступление от той веры, которая была у Авраама. </w:t>
      </w:r>
      <w:r>
        <w:rPr>
          <w:b/>
          <w:bCs/>
          <w:i/>
          <w:iCs/>
        </w:rPr>
        <w:t>«Поверил Авраам Богу, и это вменилось ему в праведность» (Рим. 4:3).</w:t>
      </w:r>
    </w:p>
    <w:p>
      <w:pPr>
        <w:pStyle w:val="Normal"/>
        <w:rPr/>
      </w:pPr>
      <w:r>
        <w:rPr/>
        <w:t>Праведность Христова соткана из Его удивительной жизни, из Его благоговейного послушания Отцу, из Его белоснежно чистых помыслов, из Его непорочно чистых небесных действований и чувствований. Не пренебрегайте этой праведностью, облекайтесь в неё! Постоянно в вере проверяйте своё сердце, его позицию и стояние по отношению к праведности Христовой. Будьте облечены праведностью Христовой всегда! Это не то, что мы заслуживаем, производя наши узорчатые платья, но одежды, дарованные нам, которые мы должны хранить. Это великая ответственность. Господь желает, чтобы мы хранили Его одежды. Он Бог-ревнитель.</w:t>
      </w:r>
    </w:p>
    <w:p>
      <w:pPr>
        <w:pStyle w:val="Normal"/>
        <w:rPr/>
      </w:pPr>
      <w:r>
        <w:rPr/>
        <w:t xml:space="preserve">Если мы произвольно грешим, то этот порок оставляет пятно на одежде праведности, дарованной нам Господом Иисусом Христом. Тогда </w:t>
      </w:r>
      <w:r>
        <w:rPr>
          <w:b/>
          <w:bCs/>
          <w:i/>
          <w:iCs/>
        </w:rPr>
        <w:t>«не остается более жертвы за грехи, но некое страшное ожидание суда и ярость огня, готового пожрать противников» (Евр. 10:26-27).</w:t>
      </w:r>
      <w:r>
        <w:rPr/>
        <w:t xml:space="preserve"> И ниже сказано: </w:t>
      </w:r>
      <w:r>
        <w:rPr>
          <w:i/>
          <w:iCs/>
        </w:rPr>
        <w:t>«</w:t>
      </w:r>
      <w:r>
        <w:rPr>
          <w:b/>
          <w:bCs/>
          <w:i/>
          <w:iCs/>
        </w:rPr>
        <w:t>Страшно впасть в руки Бога живого!»</w:t>
      </w:r>
      <w:r>
        <w:rPr>
          <w:i/>
          <w:iCs/>
        </w:rPr>
        <w:t xml:space="preserve"> </w:t>
      </w:r>
      <w:r>
        <w:rPr/>
        <w:t>(ст. 31).</w:t>
      </w:r>
    </w:p>
    <w:p>
      <w:pPr>
        <w:pStyle w:val="Normal"/>
        <w:rPr/>
      </w:pPr>
      <w:r>
        <w:rPr/>
        <w:t xml:space="preserve">Ходим ли мы чисто, свято, трепетно пред Господом, храня одежду в которую были облечены: виссон чистый и светлый, который есть праведность святых? Кто произвольно грешит, сознательно отступая от истины, тот попирает Сына Божьего, Который сделался для нас праведностью от Бога, освящением, искуплением и премудростью, </w:t>
      </w:r>
      <w:r>
        <w:rPr>
          <w:b/>
          <w:bCs/>
          <w:i/>
          <w:iCs/>
        </w:rPr>
        <w:t>«не почитает за святыню Кровь завета, которою освящен, и Духа благодати оскорбляет» (Евр. 10:29).</w:t>
      </w:r>
      <w:r>
        <w:rPr/>
        <w:t xml:space="preserve"> Это очень серьёзно. Господь будет судить народ Свой не за его несовершенства и слабости, не за недостаток добрых дел или плодов, но за то, как он поступил с Его благодатью, с той одеждой, которая была ему подарена. Поэтому давайте оставим наши узорчатые платья и обратим внимание на то, как мы храним свои белые Христовы одежды.</w:t>
      </w:r>
    </w:p>
    <w:p>
      <w:pPr>
        <w:pStyle w:val="Normal"/>
        <w:rPr>
          <w:b/>
          <w:b/>
          <w:bCs/>
          <w:i/>
          <w:i/>
          <w:iCs/>
        </w:rPr>
      </w:pPr>
      <w:r>
        <w:rPr>
          <w:b/>
          <w:bCs/>
          <w:i/>
          <w:iCs/>
        </w:rPr>
        <w:t>«Советую тебе купить у Меня… белую одежду, чтобы одеться и чтобы не видна была срамота наготы твоей» (Откр. 3:18).</w:t>
      </w:r>
    </w:p>
    <w:p>
      <w:pPr>
        <w:pStyle w:val="Normal"/>
        <w:rPr/>
      </w:pPr>
      <w:r>
        <w:rPr/>
        <w:t xml:space="preserve">На каком я основании? На основании самоправедности можно укрыться в очень приличную оболочку, добиться видимых признаков благочестия, но силы благочестия не будет, подобно </w:t>
      </w:r>
      <w:r>
        <w:rPr>
          <w:b/>
          <w:bCs/>
          <w:i/>
          <w:iCs/>
        </w:rPr>
        <w:t>«окрашенным гробам, которые снаружи кажутся красивыми, а внутри полны костей мертвых и всякой нечистоты» (Мф. 23:27).</w:t>
      </w:r>
    </w:p>
    <w:p>
      <w:pPr>
        <w:pStyle w:val="Normal"/>
        <w:rPr/>
      </w:pPr>
      <w:r>
        <w:rPr/>
        <w:t xml:space="preserve">Да поможет нам Господь не ходить путями Каина, но превзойти праведность книжников и фарисеев, пребывая на верном основании. </w:t>
      </w:r>
      <w:r>
        <w:rPr>
          <w:b/>
          <w:bCs/>
          <w:i/>
          <w:iCs/>
        </w:rPr>
        <w:t>«Никто не может положить другого основания, кроме положенного, которое есть Иисус Христос» (1Кор. 3:11).</w:t>
      </w:r>
    </w:p>
    <w:p>
      <w:pPr>
        <w:pStyle w:val="Normal"/>
        <w:rPr/>
      </w:pPr>
      <w:r>
        <w:rPr/>
        <w:t>Будем мудрыми строителями, не будем отвергать положенный во главу угла камень и строить что-то своё, человеческое. Храм Божий устрояется Духом Божьим, Который свят, и храм этот — мы. Слава Господу! Золото, серебро, драгоценные камни — всё это приходит в нашу жизнь от Господа. Это Его драгоценности, Его дары. Будем ценить это, чтобы не сойти на плотский уровень в религиозной непокорности истине. Да поможет нам в этом Господь!</w:t>
        <w:br/>
      </w:r>
      <w:r>
        <w:rPr>
          <w:b/>
          <w:bCs/>
        </w:rPr>
        <w:t>Анатолий Щёголев,</w:t>
        <w:br/>
      </w:r>
      <w:r>
        <w:rPr/>
        <w:t>пресвитер,</w:t>
        <w:br/>
        <w:t>г. Малоярославец</w:t>
      </w:r>
    </w:p>
    <w:p>
      <w:pPr>
        <w:pStyle w:val="Heading3"/>
        <w:rPr/>
      </w:pPr>
      <w:r>
        <w:rPr/>
        <w:t>Молодёжное служение</w:t>
      </w:r>
    </w:p>
    <w:p>
      <w:pPr>
        <w:pStyle w:val="Normal"/>
        <w:rPr/>
      </w:pPr>
      <w:r>
        <w:rPr/>
      </w:r>
    </w:p>
    <w:p>
      <w:pPr>
        <w:pStyle w:val="Normal"/>
        <w:rPr>
          <w:b/>
          <w:b/>
          <w:bCs/>
          <w:i/>
          <w:i/>
          <w:iCs/>
        </w:rPr>
      </w:pPr>
      <w:r>
        <w:rPr>
          <w:b/>
          <w:bCs/>
          <w:i/>
          <w:iCs/>
        </w:rPr>
        <w:t>Предлагаем вашему вниманию проповедь Валерия Меньшикова на молодежном семинаре в г. Перми. В ней открывается один из секретов духовной силы для христианской молодежи и не только молодежи.</w:t>
      </w:r>
    </w:p>
    <w:p>
      <w:pPr>
        <w:pStyle w:val="Normal"/>
        <w:rPr>
          <w:b/>
          <w:b/>
          <w:bCs/>
        </w:rPr>
      </w:pPr>
      <w:r>
        <w:rPr>
          <w:b/>
          <w:bCs/>
        </w:rPr>
        <w:t>Валерий Меньшиков,</w:t>
      </w:r>
      <w:bookmarkStart w:id="0" w:name="Temp"/>
    </w:p>
    <w:p>
      <w:pPr>
        <w:pStyle w:val="Normal"/>
        <w:rPr/>
      </w:pPr>
      <w:bookmarkEnd w:id="0"/>
      <w:r>
        <w:rPr/>
        <w:t>пресвитер г. Оса Пермской обл.</w:t>
      </w:r>
    </w:p>
    <w:p>
      <w:pPr>
        <w:pStyle w:val="Normal"/>
        <w:rPr/>
      </w:pPr>
      <w:r>
        <w:rPr/>
      </w:r>
    </w:p>
    <w:p>
      <w:pPr>
        <w:pStyle w:val="Heading3"/>
        <w:rPr/>
      </w:pPr>
      <w:r>
        <w:rPr/>
        <w:t>УЕДИНЕННАЯ МОЛИТВА</w:t>
      </w:r>
    </w:p>
    <w:p>
      <w:pPr>
        <w:pStyle w:val="Normal"/>
        <w:rPr/>
      </w:pPr>
      <w:r>
        <w:rPr/>
        <w:t>Совместная молитва христиан имеет огромную силу. В Деяниях Апостолов говорится, что, когда церковь единодушно возвысила голос, то место, где они были собраны, поколебалось.</w:t>
      </w:r>
    </w:p>
    <w:p>
      <w:pPr>
        <w:pStyle w:val="Normal"/>
        <w:rPr/>
      </w:pPr>
      <w:r>
        <w:rPr/>
        <w:t xml:space="preserve">Эта молитва называется еще молитвой согласия. Господь сказал: </w:t>
      </w:r>
      <w:r>
        <w:rPr>
          <w:b/>
          <w:bCs/>
          <w:i/>
          <w:iCs/>
        </w:rPr>
        <w:t>«Если двое из вас согласятся на земле просить о всяком деле, то, чего бы ни попросили, будет им от Отца Моего Небесного» (Мф. 18:19).</w:t>
      </w:r>
      <w:r>
        <w:rPr/>
        <w:t xml:space="preserve"> Молитва хотя бы двоих имеет огромную силу пред Господом. Когда Павел и Сила согласились прославлять Господа, находясь в заключении, и, молясь, воспевали Господа, по их молитве произошло землетрясение, двери темницы открылись, и у всех узы ослабели.</w:t>
      </w:r>
    </w:p>
    <w:p>
      <w:pPr>
        <w:pStyle w:val="Normal"/>
        <w:rPr/>
      </w:pPr>
      <w:r>
        <w:rPr/>
        <w:t xml:space="preserve">Но сейчас я хотел бы больше заострить внимание на уединенной молитве. Иисус сказал о такой молитве: </w:t>
      </w:r>
      <w:r>
        <w:rPr>
          <w:b/>
          <w:bCs/>
          <w:i/>
          <w:iCs/>
        </w:rPr>
        <w:t>«Ты же, когда молишься, войди в комнату твою и, затворив дверь твою, помолись Отцу твоему, Который втайне; и Отец твой, видящий тайное, воздаст тебе явно» (Мф. 6:6).</w:t>
      </w:r>
      <w:r>
        <w:rPr/>
        <w:t xml:space="preserve"> В этой уединенной молитве есть нечто особенное. Ты можешь стоять пред живым Богом и изливать свое сердце, как написано: </w:t>
      </w:r>
      <w:r>
        <w:rPr>
          <w:b/>
          <w:bCs/>
          <w:i/>
          <w:iCs/>
        </w:rPr>
        <w:t>«Народ!.. изливайте пред Ним сердце ваше…» (Пс. 61:9).</w:t>
      </w:r>
    </w:p>
    <w:p>
      <w:pPr>
        <w:pStyle w:val="Normal"/>
        <w:rPr/>
      </w:pPr>
      <w:r>
        <w:rPr/>
        <w:t>Когда в сердце у тебя боль, переживание, может быть, ты проходишь какое-то искушение, ты приходишь домой, заходишь в твою комнату, встаешь пред Небесным Отцом, и начинаешь просто, искренне с Ним разговаривать. Тебе уже не надо никому показывать, как ты умеешь красиво и громко молиться. В этой комнате только ты и Господь. Ты можешь плакать, ты можешь говорить все, что есть у тебя на сердце.</w:t>
      </w:r>
    </w:p>
    <w:p>
      <w:pPr>
        <w:pStyle w:val="Normal"/>
        <w:rPr/>
      </w:pPr>
      <w:r>
        <w:rPr/>
        <w:t xml:space="preserve">Эта уединенная молитва имеет особенное значение в нашей жизни. Это искренняя молитва пред Богом. Совместной молитвой может помолиться и совершенно неверующий. Не так давно мы были в одном месте, и с нами был неверующий человек, который хотел с нами ехать дальше попутно. Мы сказали, что если он может подождать и побыть вместе с нами на собрании, то после мы подвезем его. Он согласился ради того, чтобы ехать с нами. После слова мы встали на колени молиться. Я думаю: «Что же будет делать этот неверующий человек?» Боковым зрением вижу: он посмотрел туда и сюда, видит — все встают на колени. Тогда он тихонько сполз с лавочки, тоже встал на колени и тоже как бы молился вместе с нами. Это говорит о том, что совместной молитвой могут помолиться даже неверующие люди: встать на колени, закрыть глаза, что-то пошептать. Я думаю, что уединенной молитвой может молиться только верующий человек, как написано: </w:t>
      </w:r>
      <w:r>
        <w:rPr>
          <w:b/>
          <w:bCs/>
          <w:i/>
          <w:iCs/>
        </w:rPr>
        <w:t>«А без веры угодить Богу невозможно; ибо надобно, чтобы приходящий к Богу веровал, что Он есть, и ищущим Его воздает» (Евр. 11:6).</w:t>
      </w:r>
      <w:r>
        <w:rPr/>
        <w:t xml:space="preserve"> Если ты втайне приходишь к Нему, — значит, ты веришь, что Он есть. Если бы ты не верил, ты бы не встал на колени, ты бы не стал молиться в пустоту. Если ты уединяешься, значит, ты верующий человек, ты ищешь Господа, веря, что Господь воздает тем, кто ищет Его.</w:t>
      </w:r>
    </w:p>
    <w:p>
      <w:pPr>
        <w:pStyle w:val="Normal"/>
        <w:rPr/>
      </w:pPr>
      <w:r>
        <w:rPr/>
        <w:t>Когда я служил в армии, то один солдат совершил покаяние. В прошлом он был пьяница, хулиган и обманщик. Я, честно говоря, не очень поверил в искренность его покаяния. Думал, что он просто так, как приспособленец, хочет с нами чай попить, в город поездить. Думаю: наверное, на самом деле он не уверовал, а просто притворяется. Но однажды сержант, который работал вместе с ним, очень удивленно мне рассказывает: «Что такое у нас с Сашкой произошло? Смотрю, на рабочем месте его нет. Начал его искать. Посмотрел за большой сварочный агрегат — раньше Сашка курил за этим агрегатом, — смотрю, а Сашка стоит на коленях и Богу молится». Он был шокирован тем, что этот Сашка-хулиган, пьяница и обманщик — стоит на коленях и молится Богу. Тогда я понял, что Саша действительно уверовал в Бога, потому что невозможно, если не веришь, что Бог есть, приходить к Нему. Невозможно обращаться в пустоту, если ты не веришь всем сердцем, что есть Тот, Кто любит тебя, — Отец на небесах, Который может выслушать тебя и Которому можно все рассказать. Кто пережил это, тот знает, о чем я говорю.</w:t>
      </w:r>
    </w:p>
    <w:p>
      <w:pPr>
        <w:pStyle w:val="Normal"/>
        <w:rPr/>
      </w:pPr>
      <w:r>
        <w:rPr/>
        <w:t xml:space="preserve">Псалмопевец сказал такие замечательные слова: </w:t>
      </w:r>
      <w:r>
        <w:rPr>
          <w:b/>
          <w:bCs/>
          <w:i/>
          <w:iCs/>
        </w:rPr>
        <w:t>«Сердце мое говорит от Тебя: «ищите лица Моего»; и я буду искать лица Твоего, Господи» (Пс. 26:8).</w:t>
      </w:r>
      <w:r>
        <w:rPr/>
        <w:t xml:space="preserve"> На какую волну настроено наше сердце? От кого говорит оно?</w:t>
      </w:r>
    </w:p>
    <w:p>
      <w:pPr>
        <w:pStyle w:val="Normal"/>
        <w:rPr/>
      </w:pPr>
      <w:r>
        <w:rPr/>
        <w:t>Если к тебе приходит хорошая мысль: «Пойду, помолюсь, поговорю с Господом», — это говорит о том, что твое сердце соединено с небесами и говорит от Господа. Иногда дети Божьи, которые живут в тесноте, особенно из многодетных семей, говорят: «А у меня нет своей комнаты. Я бы рад войти, закрыться, помолиться, но такой комнаты у меня нет». Я заметил, что если у человека, верующего или неверующего, есть какое-то любимое занятие, он находит для него и место, и время. Если мы любим Бога больше, чем грешники любят грех, то мы найдем возможность помолиться.</w:t>
      </w:r>
    </w:p>
    <w:p>
      <w:pPr>
        <w:pStyle w:val="Normal"/>
        <w:rPr/>
      </w:pPr>
      <w:r>
        <w:rPr/>
        <w:t>Когда молодой человек, у которого нет семьи, говорит, что ему некогда молиться, то это самообман.</w:t>
      </w:r>
    </w:p>
    <w:p>
      <w:pPr>
        <w:pStyle w:val="Normal"/>
        <w:rPr/>
      </w:pPr>
      <w:r>
        <w:rPr/>
        <w:t>Я хотел бы привести в пример нашу маму, которую мы очень любим и почитаем. Когда умер наш папа, в нашей семье осталось 8 несовершеннолетних детей. Понятно, что горя у вдовы, нашей мамы, было предостаточно. У неё было много дел, много забот, к тому же она еще и работала. Приходя с работы часов около семи вечера, она, не теряя с нами времени, сразу шла в свою комнату, закрывалась и часа два молилась. Она много плакала. Когда молитва заканчивалась, вокруг нее было сыро от слез. Она брала тряпку и вытирала пол. Когда она молилась, мы слышали свои имена. Мы слышали, как она возносила к Богу каждого из нас. Если работающая вдова, у которой восемь несовершеннолетних детей, находила два часа в день, чтобы общаться с Богом, то молодому человеку, у которого так мало забот, стыдно говорить, что ему некогда молиться. Если ты любишь Бога, то найдешь время для молитвы утром, днем, вечером, а может, даже и ночью.</w:t>
      </w:r>
    </w:p>
    <w:p>
      <w:pPr>
        <w:pStyle w:val="Normal"/>
        <w:rPr/>
      </w:pPr>
      <w:r>
        <w:rPr/>
        <w:t>В молитве очень важно себя дисциплинировать. Наша плоть не любит это занятие, потому что на коленках появляются мозоли, и ей это очень неприятно. Правда, в детстве мои мозоли меня вдохновляли. Я заметил у моего старшего брата мозоли на коленях и догадался, что это оттого, что он много молится. Наверное, это была детская гордость, но мне захотелось тоже много молиться, чтобы приобрести такие же мозоли на коленях. Я не думал о том, чтобы быть ближе к Богу, побеждать грех, а хотел иметь на коленках такие же мозоли, как у него. Становясь на молитву, я убирал все коврики, вставал специально на голый пол, чтобы приобрести себе мозоли. Это были мои детские рассуждения, но все-таки хорошо, когда в молитвенной жизни есть дисциплина.</w:t>
      </w:r>
    </w:p>
    <w:p>
      <w:pPr>
        <w:pStyle w:val="Normal"/>
        <w:rPr/>
      </w:pPr>
      <w:r>
        <w:rPr/>
        <w:t xml:space="preserve">Порой молитва бывает отдыхом. Когда сходит Дух Святой, ты наслаждаешься Божьим присутствием и пьешь из этого источника. Но молитва бывает и тяжелым, изнурительным трудом. Об Иисусе написано: </w:t>
      </w:r>
      <w:r>
        <w:rPr>
          <w:b/>
          <w:bCs/>
          <w:i/>
          <w:iCs/>
        </w:rPr>
        <w:t>«И, находясь в борении, прилежнее молился, и был пот Его, как капли крови, падающие на землю» (Лк. 22:44).</w:t>
      </w:r>
      <w:r>
        <w:rPr/>
        <w:t xml:space="preserve"> Это было великое сражение.</w:t>
      </w:r>
    </w:p>
    <w:p>
      <w:pPr>
        <w:pStyle w:val="Normal"/>
        <w:rPr/>
      </w:pPr>
      <w:r>
        <w:rPr/>
        <w:t>Я принял крещение Духом Святым, когда мне было около 14 лет. Один проповедник мне тогда сказал: «Валера, Бог тебя крестил Духом Святым. Теперь ты должен каждый день молиться не меньше часа». Может, он уже забыл наш разговор, а я это принял к исполнению. Решил молиться после школы, потому что утром не успевал. Раньше, приходя домой, я сразу шел на кухню обедать. Теперь же думал: «Нет, сначала я напитаю душу свою». Кладу школьную сумку, захожу в комнату и ставлю перед собой будильник, чтобы наблюдать за временем и не «перемолиться» случайно. Конечно, «перемолиться» было сложно. Встал, молюсь, молюсь, ну, думаю, наверное, уже час прошел. Глаза открываю — только полчаса прошло. Вот это да! Снова борьба. Молюсь, молюсь. Думаю, наверное, уже все, закончилось. Открываю глаза — осталось еще 15 минут. Такой борьбой Господь приучал меня к молитве. Поэтому с Божьей помощью надо себя дисциплинировать, приучать свое сердце, свою душу к общению с Господом.</w:t>
      </w:r>
    </w:p>
    <w:p>
      <w:pPr>
        <w:pStyle w:val="Normal"/>
        <w:rPr/>
      </w:pPr>
      <w:r>
        <w:rPr/>
        <w:t>Как я уже сказал, у некоторых возникает вопрос: «Где молиться, если нет своей личной комнаты?» У меня, например, такой роскоши нет. Мы живем в двухкомнатной квартире, нас пять человек, так что я могу понять тех, у кого нет своей комнаты. Когда мы были подростками, на молодежном собрании нам дали такое задание: после подъёма полчаса утром проводить в молитве. Мы с моими братьями и сестрами, тоже бывшими на молодежном собрании, не догадались собраться все вместе на молитву в одной комнате. Каждый из нас утром искал себе комнату, и все в одно и то же время. И вот, слышно: кто-то в кладовке молится, кто-то в ванной, а кто-то вообще где-то в уголке. Так каждый находил себе какую-то «комнату».</w:t>
      </w:r>
    </w:p>
    <w:p>
      <w:pPr>
        <w:pStyle w:val="Normal"/>
        <w:rPr/>
      </w:pPr>
      <w:r>
        <w:rPr/>
        <w:t>Когда после армии я был на библейских курсах в другом городе, мы жили в пятиэтажном общежитии. У меня, как всегда, возник вопрос: «Где будет моя «комната втайне», где я смогу общаться с Господом?» Мы жили по 3-4 человека в комнате, а я хотел проводить время с Господом наедине. В этом здании был теплый подвал. Я подумал, что это было бы хорошее место для молитвы, но он был закрыт на замок. Комендант была женщина очень строгая, с ней было трудно разговаривать. Прихожу я к ней и говорю: «Я хотел бы у вас попросить ключ от подвала, чтобы мне там молиться Богу». Она смотрит на меня и говорит: «Нет, у нас это не разрешается!», а у самой рука тянется к доске с ключами, она снимает ключ от подвала и дает мне. В течение двух месяцев у меня там были прекрасные часы общения с Богом, где я очень много получил благословений.</w:t>
      </w:r>
    </w:p>
    <w:p>
      <w:pPr>
        <w:pStyle w:val="Normal"/>
        <w:rPr/>
      </w:pPr>
      <w:r>
        <w:rPr/>
        <w:t xml:space="preserve">После возвращения из армии в моей жизни началась тёмная полоса. Духовно мне было очень тяжело. Мне казалось, что Бог меня не слышит. Казалось, что молишься в пустоту. Нам нельзя утверждаться на чувствах. Нам нужно жить верой. Когда мы молимся искренне, даже если мы ничего не почувствовали, Господь видит и слышит нас. Но тогда у меня было сильное разочарование. Я ориентировался на чувства. Я уже не знал, что делать. Тогда я сказал одному брату: «Я уже не знаю, что делать, так мне тяжело оттого, что мне кажется, что Бог меня не слышит. Такая тьма!» Он мне сказал простые слова: «Знаешь, Валера, надо все равно прилагать усилия, ибо Царство Божье силою берется, и употребляющий усилие восхищает его». Вот такие простые слова, но с этими словами в мое сердце вошел свежий поток веры. После этого моя молитва ожила. Я сказал: «Господи, хоть я не вижу и не чувствую Тебя, но буду искать Тебя во что бы то ни стало, потому что люблю Тебя и хочу общаться с Тобой». Мир и покой наполнили мое сердце. Во сне мне было такое откровение: я беру в руки Слово Божье, открываю его и слышу Божий голос (уже много месяцев прошло, как я не ощущал Господа, и Он просто решил утешить и поддержать меня): «Ищущих Меня Я не оставляю». Я сразу проснулся и думаю: «Что это за слова? Наверное, это написано в Библии». Было часа четыре или пять утра, когда я начал листать Библейскую Симфонию. Смотрю, точно, в книге Псалтирь царь Давид этими словами обращается к Богу и говорит: </w:t>
      </w:r>
      <w:r>
        <w:rPr>
          <w:b/>
          <w:bCs/>
          <w:i/>
          <w:iCs/>
        </w:rPr>
        <w:t>«И будут уповать на Тебя знающие имя Твое, потому что Ты не оставляешь ищущих Тебя, Господи» (Пс. 9:11)</w:t>
      </w:r>
      <w:r>
        <w:rPr/>
        <w:t>. Мне стало ясно, что все это время, когда я молился, прилагал старание, искал Бога, Он был со мною, хоть я и не чувствовал Его! Слава Богу! Я сегодня обращаюсь к тем, кто прилагает старание в молитве, кто ищет Бога: может быть, ты ничего не чувствуешь, и тебе тяжело. Пусть это будет живым словом для тебя. Бог сегодня говорит и твоему сердцу: «Я не оставляю тех, кто ищет Меня!»</w:t>
      </w:r>
    </w:p>
    <w:p>
      <w:pPr>
        <w:pStyle w:val="Normal"/>
        <w:rPr/>
      </w:pPr>
      <w:r>
        <w:rPr/>
        <w:t>Юности свойственны искания и искушения. В свое время они постигли и меня. Это была атака в разуме. Я пытался отбиваться, даже руками в воздухе отмахивался, а мысли всё шли и шли. Я уже не знал, что делать. Однажды я зашел в свою «комнату». На тот момент это была кладовка, где лежали гвозди, краска, старые башмаки и т. п., но для меня это был храм, место явления славы Божьей. Я зашел туда, упал на колени и стал плакать: «Господи, я не знаю, что делать. Я хочу свободы, я хочу победы». Сразу после этой молитвы пришло освобождение. Могло показаться, что это произошло случайно, но через несколько дней после этого приехали братья из Белоруссии. Среди них был пророчествующий брат, который, повернувшись ко мне, громовым голосом начал говорить: «Сын мой, вспомни, как ты проходил через искушение». — «Помню, — думаю, — Только несколько дней прошло». — «Вспомни, как ты плакал и просил Меня о помощи». — «Помню, Господи, кладовку свою», — думаю я. — «И Я провел тебя».</w:t>
      </w:r>
    </w:p>
    <w:p>
      <w:pPr>
        <w:pStyle w:val="Normal"/>
        <w:rPr/>
      </w:pPr>
      <w:r>
        <w:rPr/>
        <w:t>Слава Богу! Если в твоей жизни сегодня нет победы над каким-то грехом, если ты находишься в каком-то искушении, то тебе нужна «комната» для молитвы втайне. Нужно, конечно, прийти к служителю, при необходимости исповедаться, поговорить, посоветоваться, но если ты не будешь молиться и не будешь лично искать Господа, ты никогда не получишь победы.</w:t>
      </w:r>
    </w:p>
    <w:p>
      <w:pPr>
        <w:pStyle w:val="Normal"/>
        <w:rPr/>
      </w:pPr>
      <w:r>
        <w:rPr/>
        <w:t>Слово Божье говорит: «Истинная вдовица и одинокая надеется на Бога». В чем выражается надежда женщины, которая не имеет мужа, у которой нет на кого опереться? «Истинная вдовица и одинокая надеется на Бога и пребывает в молениях и молитвах день и ночь» (1Тим. 5:5). Если ты уповаешь на Бога, чтобы Он укрепил и поддержал тебя, тебе нужно много молиться.</w:t>
      </w:r>
    </w:p>
    <w:p>
      <w:pPr>
        <w:pStyle w:val="Normal"/>
        <w:rPr/>
      </w:pPr>
      <w:r>
        <w:rPr/>
        <w:t xml:space="preserve">Дальше написано: </w:t>
      </w:r>
      <w:r>
        <w:rPr>
          <w:i/>
          <w:iCs/>
        </w:rPr>
        <w:t xml:space="preserve">«А сластолюбивая </w:t>
      </w:r>
      <w:r>
        <w:rPr/>
        <w:t>(т. е. любящая грех)</w:t>
      </w:r>
      <w:r>
        <w:rPr>
          <w:i/>
          <w:iCs/>
        </w:rPr>
        <w:t xml:space="preserve"> заживо умерла»</w:t>
      </w:r>
      <w:r>
        <w:rPr/>
        <w:t xml:space="preserve">. Дальше Павел говорит Тимофею: «И это внушай им, чтобы были беспорочны». Кто из нас не хотел бы быть беспорочным, то есть безгрешным? Что же надо внушать, чтобы были беспорочны? Пребывать в молениях и молитвах день и ночь! Сегодня я стараюсь внушить, чтобы мы делали это, чтобы быть беспорочными, чтобы иметь победу над грехом. Когда мы общаемся с Богом, тогда изменяется наше сердце, как написано: </w:t>
      </w:r>
      <w:r>
        <w:rPr>
          <w:b/>
          <w:bCs/>
          <w:i/>
          <w:iCs/>
        </w:rPr>
        <w:t>«Взирая на славу Господню, преображаемся в тот же образ от славы в славу, как от Господня Духа» (2 Кор. 3:18).</w:t>
      </w:r>
    </w:p>
    <w:p>
      <w:pPr>
        <w:pStyle w:val="Normal"/>
        <w:rPr/>
      </w:pPr>
      <w:r>
        <w:rPr/>
        <w:t>Со мной как-то произошел такой случай. В нашем городе я увидел одного бомжа. У него был страшный вид. От него шли отвратительные запахи, и в моем сердце появилось пренебрежение. Стало противно, и я не заметил этого чувства в себе. Но однажды я вышел на берег реки помолиться, и во время молитвы вошел в Божье присутствие.</w:t>
      </w:r>
    </w:p>
    <w:p>
      <w:pPr>
        <w:pStyle w:val="Normal"/>
        <w:rPr/>
      </w:pPr>
      <w:r>
        <w:rPr/>
        <w:t xml:space="preserve">Когда мы входим в Божье присутствие, мы начинаем видеть себя, как это произошло с пророком Исаией, который возопил: </w:t>
      </w:r>
      <w:r>
        <w:rPr>
          <w:b/>
          <w:bCs/>
          <w:i/>
          <w:iCs/>
        </w:rPr>
        <w:t>«Горе мне! Погиб я! Ибо я человек с нечистыми устами» (Ис. 6:5)</w:t>
      </w:r>
      <w:r>
        <w:rPr/>
        <w:t>. Я увидел свое сердце неправым в моем отношении к этому бомжу. Когда я стал общаться с Господом, Он даровал мне Свои чувствования. Я вспомнил об этом бомже, и мое сердце наполнилось любовью. Я стал плакать о нем и молиться: «Господи, спаси этого человека. Это Твое творенье. Иисус, Ты умирал за этого человека». Это были не просто слова, они шли из глубины сердца. Иисус дает Свою любовь, изменяя наши сердца.</w:t>
      </w:r>
    </w:p>
    <w:p>
      <w:pPr>
        <w:pStyle w:val="Normal"/>
        <w:rPr/>
      </w:pPr>
      <w:r>
        <w:rPr/>
        <w:t>Когда я только что женился, то узнал об одном человеке в нашем городе, который был известен своими грехами. Моя жена мне сказала: «Всякий раз, когда я его вижу, я боюсь и стараюсь быстрее удалиться». У меня он не вызывал ничего, кроме чувства отвращения.</w:t>
      </w:r>
    </w:p>
    <w:p>
      <w:pPr>
        <w:pStyle w:val="Normal"/>
        <w:rPr/>
      </w:pPr>
      <w:r>
        <w:rPr/>
        <w:t>Однажды, идя по городу, я увидел, что он идет мне навстречу. Я посмотрел на этого человека, которым пренебрегал в течение семи лет, и неожиданно, прямо на дороге, Дух Святой заговорил в моем сердце:</w:t>
      </w:r>
    </w:p>
    <w:p>
      <w:pPr>
        <w:pStyle w:val="Normal"/>
        <w:rPr/>
      </w:pPr>
      <w:r>
        <w:rPr/>
        <w:t xml:space="preserve">— </w:t>
      </w:r>
      <w:r>
        <w:rPr/>
        <w:t>Ты не любишь этого человека?</w:t>
      </w:r>
    </w:p>
    <w:p>
      <w:pPr>
        <w:pStyle w:val="Normal"/>
        <w:rPr/>
      </w:pPr>
      <w:r>
        <w:rPr/>
        <w:t xml:space="preserve">— </w:t>
      </w:r>
      <w:r>
        <w:rPr/>
        <w:t>Нет, Господи, не люблю!</w:t>
      </w:r>
    </w:p>
    <w:p>
      <w:pPr>
        <w:pStyle w:val="Normal"/>
        <w:rPr/>
      </w:pPr>
      <w:r>
        <w:rPr/>
        <w:t xml:space="preserve">— </w:t>
      </w:r>
      <w:r>
        <w:rPr/>
        <w:t>Ты не представляешь его своим братом, сидящим рядом с тобой на скамейке?</w:t>
      </w:r>
    </w:p>
    <w:p>
      <w:pPr>
        <w:pStyle w:val="Normal"/>
        <w:rPr/>
      </w:pPr>
      <w:r>
        <w:rPr/>
        <w:t xml:space="preserve">— </w:t>
      </w:r>
      <w:r>
        <w:rPr/>
        <w:t>Нет, Господи, не представляю.</w:t>
      </w:r>
    </w:p>
    <w:p>
      <w:pPr>
        <w:pStyle w:val="Normal"/>
        <w:rPr/>
      </w:pPr>
      <w:r>
        <w:rPr/>
        <w:t xml:space="preserve">— </w:t>
      </w:r>
      <w:r>
        <w:rPr/>
        <w:t>Ты не представляешь, что он может быть проповедником и говорить Слово Божье?</w:t>
      </w:r>
    </w:p>
    <w:p>
      <w:pPr>
        <w:pStyle w:val="Normal"/>
        <w:rPr/>
      </w:pPr>
      <w:r>
        <w:rPr/>
        <w:t>Вот этого я совсем не представлял. Господь так неожиданно настиг, обличил меня и стал менять моё сердце. Я сказал: «Господи, я прошу Тебя, дай мне еще встречу с этим человеком». Мне даже в голову не приходило поговорить с ним о Господе, подарить ему нашу газету «Воскресение». Даже мысли такой не было. Но когда Господь поработал в моем сердце, я сказал: «Господи, хотя он и грешник, но это Твое творение. Если Ты еще дашь мне встречу с ним, я буду с ним разговаривать, потому что Ты дал мне Свою любовь. Я буду благовествовать ему, буду рассказывать о Твоей любви». Это делает Господь с нашими сердцами, когда мы ищем Его, когда мы приближаемся к Нему.</w:t>
      </w:r>
    </w:p>
    <w:p>
      <w:pPr>
        <w:pStyle w:val="Normal"/>
        <w:rPr/>
      </w:pPr>
      <w:r>
        <w:rPr/>
        <w:t>В нашей церкви есть пожилая сестра по имени Тамара. Я хотел бы засвидетельствовать, какую роль сыграла уединенная молитва в её жизни и спасении некоторых её родственников, чего мы все с вами желаем. Когда она была ещё неверующей, она работала на севере, где не было никакой церкви: ни православной, ни католической, ни баптистской. Однажды она вышла в тайгу, возопила к Богу и сказала: «Господи, поставь меня на Твой истинный путь». Она, может быть, даже не понимала значения этих слов, но просто обратилась к Богу таким образом. Потом она вернулась в родной город Осу и пошла в православную церковь в надежде, что там её научат правильно молиться, служить Господу, соблюдать заповеди, но была разочарована, потому что ничего там не поняла.</w:t>
      </w:r>
    </w:p>
    <w:p>
      <w:pPr>
        <w:pStyle w:val="Normal"/>
        <w:rPr/>
      </w:pPr>
      <w:r>
        <w:rPr/>
        <w:t>Как раз в это время Господь положил нам с братом на сердце подать объявление в газету такого содержания: «Проводятся служения по изучению Библии». Мы почему-то написали именно такими словами наше объявление. А наша будущая сестра Тамара, разочарованная, что ничего не поняла в православной церкви, приходит домой и говорит: «Господи, хоть бы в нашем городе открыли курсы по изучению Библии». После этого она получает газету, читает и не верит своим глазам: «Проводятся служения по изучению Библии». Она рассказывает, что аж подпрыгнула от радости, что Господь ответил на молитву. Она не стала медлить и пришла на следующее же собрание.</w:t>
      </w:r>
    </w:p>
    <w:p>
      <w:pPr>
        <w:pStyle w:val="Normal"/>
        <w:rPr/>
      </w:pPr>
      <w:r>
        <w:rPr/>
        <w:t>Я вижу: заходит женщина, садится на первый ряд и буквально съедает глазами проповедников. Потом, когда был призыв к покаянию, она вышла и со слезами совершила покаяние. Вот уже 12 лет, как она наша сестра.</w:t>
      </w:r>
    </w:p>
    <w:p>
      <w:pPr>
        <w:pStyle w:val="Normal"/>
        <w:rPr/>
      </w:pPr>
      <w:r>
        <w:rPr/>
        <w:t>Но Тамара на этом не успокоилась и решила спасать родственников. У неё была родная сестра, которая погрязла в пьянстве. Сестра Тамара постоянно искала Господа и всегда молилась за родных, уделяя дома специальное время для этой нужды. Случилось так, что сожитель жестоко избил ее сестру Нину и проломил ей череп. Она в бессознательном состоянии, в коме, находилась в реанимации, а сестра Тамара не теряла надежды и продолжала дома стоять на коленях и молиться: «Господи! Господи! Спаси!» Там уже спасать-то почти нечего. «Молюсь, — рассказывает она, — и вдруг, как толчок: надо идти в реанимацию». А в реанимацию обычно не пускают, да и что толку идти, когда сестра её уже была в абсолютно бессознательном состоянии. Но она всё-таки пошла в реанимацию.</w:t>
      </w:r>
    </w:p>
    <w:p>
      <w:pPr>
        <w:pStyle w:val="Normal"/>
        <w:rPr/>
      </w:pPr>
      <w:r>
        <w:rPr/>
        <w:t>Когда она пришла туда, её сестра Нина на пять минут пришла в сознание. Сестра Тамара этим моментом воспользовалась, этого желало её сердце, и говорит: «Нина, кайся пред Господом!»</w:t>
      </w:r>
    </w:p>
    <w:p>
      <w:pPr>
        <w:pStyle w:val="Normal"/>
        <w:rPr/>
      </w:pPr>
      <w:r>
        <w:rPr/>
        <w:t>Нина совершила покаяние, впала в забытье и больше не приходила в себя. Вскоре она умерла. Сейчас она, я уверен, находится на небесах, по молитвам нашей сестры. Слава Богу за это!</w:t>
      </w:r>
    </w:p>
    <w:p>
      <w:pPr>
        <w:pStyle w:val="Normal"/>
        <w:rPr/>
      </w:pPr>
      <w:r>
        <w:rPr/>
        <w:t>Интересно произошло спасение её дочери и внучки. Сестра Тамара была от начала очень настойчивой благовестницей. Однажды её дочь не выдержала: «Мама, ты мне со своим Богом уже надоела! Сейчас с тобой вообще ни о чем поговорить нормально нельзя. У тебя только один Бог на уме. Только кайся, кайся и всё!» — хлопнула дверью и пошла к себе домой. А сестра Тамара молится.</w:t>
      </w:r>
    </w:p>
    <w:p>
      <w:pPr>
        <w:pStyle w:val="Normal"/>
        <w:rPr/>
      </w:pPr>
      <w:r>
        <w:rPr/>
        <w:t>Приходит дочь домой, начинает что-то делать на кухне, включает радио, а там идет христианская передача. Она подумала: «Что за напасть такая! Только от матери богомольной отвязалась, и по радио про Бога говорят». Радио выключила, дела на кухне закончила, заходит в комнату, села на диван, думает: «Сейчас расслаблюсь, отдохну, от всего отключусь». Включает телевизор, а там тоже про Бога. Оказывается, Господь по молитве может даже программы телевидения подстраивать под наших родственников. Она в Бога совершенно не верила, но поняла, что это уже не случайно, что в один день три раза Бог к ней проговорил. Она сама потом рассказывала: «Я вышла на балкон, посмотрела на небо и сказала: «Господи, я не знаю, есть Ты или нет Тебя, но сегодня почему-то все про Тебя говорят, а я не знаю, есть Ты вообще или нет. Если Ты есть все-таки, то Ты в моей жизни сделай какое-то чудо, чтобы я смогла в Тебя поверить».</w:t>
      </w:r>
    </w:p>
    <w:p>
      <w:pPr>
        <w:pStyle w:val="Normal"/>
        <w:rPr/>
      </w:pPr>
      <w:r>
        <w:rPr/>
        <w:t>В этот день она с мужем уехала на дачу. А ее семилетняя дочка Наташа осталась с верующей бабушкой. Наташа с двухлетнего возраста страдала эпилепсией, и приступы становились все чаще и чаще. Эта семилетняя девочка спрашивает бабушку: «Бабушка, а как это ты молишься на иностранном языке?» Сестра Тамара в простоте ей говорит: «А ты, Наташа, пойди в комнату, помолись, и Бог тебя крестит Духом Святым, и ты тоже будешь молиться на другом языке». Наташа пошла и помолилась. На нее сошел Дух Святой, она стала говорить на ином языке, и Господь исцелил её от эпилепсии. С того дня прошло 12 лет, — и ни одного приступа. Слава Богу! Это сделал живой Господь через искреннюю молитву!</w:t>
      </w:r>
    </w:p>
    <w:p>
      <w:pPr>
        <w:pStyle w:val="Normal"/>
        <w:rPr/>
      </w:pPr>
      <w:r>
        <w:rPr/>
        <w:t>Цель этого слова — вдохновить и зажечь нас, чтобы мы поняли силу и значение уединенной молитвы. Приходящий к Богу должен веровать, что Он есть, и ищущим Его воздает, благословляет, вознаграждает.</w:t>
      </w:r>
    </w:p>
    <w:p>
      <w:pPr>
        <w:pStyle w:val="Heading3"/>
        <w:rPr/>
      </w:pPr>
      <w:r>
        <w:rPr/>
        <w:t>Скажите и Петру</w:t>
      </w:r>
    </w:p>
    <w:p>
      <w:pPr>
        <w:pStyle w:val="Normal"/>
        <w:rPr>
          <w:b/>
          <w:b/>
          <w:bCs/>
          <w:i/>
          <w:i/>
          <w:iCs/>
        </w:rPr>
      </w:pPr>
      <w:r>
        <w:rPr>
          <w:b/>
          <w:bCs/>
          <w:i/>
          <w:iCs/>
        </w:rPr>
        <w:t>«Но идите, скажите ученикам Его и Петру, что Он предваряет вас в Галилее; там Его увидите, как Он сказал вам» (Мк. 16:7).</w:t>
      </w:r>
    </w:p>
    <w:p>
      <w:pPr>
        <w:pStyle w:val="Normal"/>
        <w:rPr>
          <w:b/>
          <w:b/>
          <w:bCs/>
          <w:i/>
          <w:i/>
          <w:iCs/>
        </w:rPr>
      </w:pPr>
      <w:r>
        <w:rPr>
          <w:b/>
          <w:bCs/>
          <w:i/>
          <w:iCs/>
        </w:rPr>
      </w:r>
    </w:p>
    <w:p>
      <w:pPr>
        <w:pStyle w:val="Normal"/>
        <w:rPr/>
      </w:pPr>
      <w:r>
        <w:rPr/>
        <w:t xml:space="preserve">Мы продолжаем эти сорок дней после Пасхи рассматривать уроки воскресшего Спасителя. Какой урок сегодня желает преподать нам Господь? </w:t>
      </w:r>
      <w:r>
        <w:rPr>
          <w:i/>
          <w:iCs/>
        </w:rPr>
        <w:t>«Скажите ученикам и Петру»</w:t>
      </w:r>
      <w:r>
        <w:rPr/>
        <w:t>. Что сказать ученикам и Петру? Сказать, что Господь воскрес и ждёт их, чтобы они искали встречи с Ним. Почему здесь «Петру» подчёркнуто? Надо сказать, что Пётр удостоился специального явления воскресшего Господа (1Кор. 15:5). Господь не каждому в отдельности являлся. Был случай, когда Он явился сразу двенадцати Апостолам, а затем пятистам братьям одновременно (1 Кор. 15:5-6). Но почему Петру Он явился отдельно? Почему Ангел подчеркнул, что Петру надо сказать о воскресении нашего Господа особо?</w:t>
      </w:r>
    </w:p>
    <w:p>
      <w:pPr>
        <w:pStyle w:val="Normal"/>
        <w:rPr/>
      </w:pPr>
      <w:r>
        <w:rPr/>
      </w:r>
    </w:p>
    <w:p>
      <w:pPr>
        <w:pStyle w:val="Normal"/>
        <w:rPr>
          <w:b/>
          <w:b/>
          <w:bCs/>
          <w:i/>
          <w:i/>
          <w:iCs/>
        </w:rPr>
      </w:pPr>
      <w:r>
        <w:rPr>
          <w:b/>
          <w:bCs/>
          <w:i/>
          <w:iCs/>
        </w:rPr>
        <w:t>«Тогда Господь, обратившись, взглянул на Петра, и Петр вспомнил слово Господа, как Он сказал ему: прежде нежели пропоет петух, отречешься от Меня трижды. И, выйдя вон, горько заплакал» (Лк. 22:61-62).</w:t>
      </w:r>
    </w:p>
    <w:p>
      <w:pPr>
        <w:pStyle w:val="Normal"/>
        <w:rPr>
          <w:b/>
          <w:b/>
          <w:bCs/>
          <w:i/>
          <w:i/>
          <w:iCs/>
        </w:rPr>
      </w:pPr>
      <w:r>
        <w:rPr>
          <w:b/>
          <w:bCs/>
          <w:i/>
          <w:iCs/>
        </w:rPr>
      </w:r>
    </w:p>
    <w:p>
      <w:pPr>
        <w:pStyle w:val="Normal"/>
        <w:rPr/>
      </w:pPr>
      <w:r>
        <w:rPr/>
        <w:t xml:space="preserve">Мы знаем, что произошло с Петром. Он пережил тяжёлое духовное падение — отрёкся от Господа. Чтобы нам не казалось это чем-то маловажным, давайте посмотрим, что на этот счёт написано в Евангелии: </w:t>
      </w:r>
      <w:r>
        <w:rPr>
          <w:b/>
          <w:bCs/>
          <w:i/>
          <w:iCs/>
        </w:rPr>
        <w:t>«А кто отречется от Меня пред людьми, отрекусь от того и Я пред Отцом Моим Небесным» (Мф. 10:33).</w:t>
      </w:r>
    </w:p>
    <w:p>
      <w:pPr>
        <w:pStyle w:val="Normal"/>
        <w:rPr/>
      </w:pPr>
      <w:r>
        <w:rPr/>
        <w:t xml:space="preserve">Мы понимаем, что Петр совершил очень серьёзный грех. Здесь надо обратить внимание на строгое предупреждение, что Христос от такого человека тоже отречётся. Что будет с нами, если от нас — сохрани Бог! — отречётся Господь? Мы же понимаем, что мы только веточки, а Он лоза. Что мы можем без лозы? Ничего, только увянем, засохнем, и всё. Как же Пётр вышел из этого труднейшего положения? Он был спасён через покаяние. Здесь Господь преподаёт нам очень важный урок: урок покаяния. Надо учиться каяться. Мы все помним, что пришли к Богу через этот порог, через покаяние. Без покаяния никто бы не пришёл к Богу. Покаяние — это тот опыт, который нам следует умножать, это опыт всей жизни. Но, к сожалению, нередко случается, что верующие люди могут разучиться каяться. Покаяние — это то духовное упражнение, в котором мы должны пребывать ежедневно. Оно не должно быть для нас чем-то прошедшим: «Да, я тогда покаялся, потому что был грешником, а теперь я святой, и мне не в чем каяться». Нет! Здравый христианин так рассуждать не должен. Покаяние Петра показывает нам, как и зачем надо каяться. Как он каялся? Давайте ещё раз прочитаем это место: </w:t>
      </w:r>
      <w:r>
        <w:rPr>
          <w:b/>
          <w:bCs/>
          <w:i/>
          <w:iCs/>
        </w:rPr>
        <w:t>«И, выйдя вон, горько заплакал» (Лук. 22:62).</w:t>
      </w:r>
      <w:r>
        <w:rPr/>
        <w:t xml:space="preserve"> Это переживание в жизни Петра описано очень сжато, скупыми словами. Он не просто раскаялся, а он заплакал. Кто заплакал? Мужские слёзы выжать не так-то просто. Женщинам в этом отношении проще. У них более мягкие сердца. Для мужчины, причём для рыбака, для такого сурового человека заплакать — это непросто. Это значит, что сердце его сокрушилось. Причём обратим внимание на то, как он заплакал. Он заплакал горько, что свидетельствует о тяжёлом переживании.</w:t>
      </w:r>
    </w:p>
    <w:p>
      <w:pPr>
        <w:pStyle w:val="Normal"/>
        <w:rPr/>
      </w:pPr>
      <w:r>
        <w:rPr/>
        <w:t xml:space="preserve">Итак, первое, что помогло Петру достигнуть такого глубокого, угодного Богу покаяния — это сокрушённое сердце. Псалмопевец подтверждает эту мысль: </w:t>
      </w:r>
      <w:r>
        <w:rPr>
          <w:b/>
          <w:bCs/>
          <w:i/>
          <w:iCs/>
        </w:rPr>
        <w:t>«Близок Господь к сокрушенным сердцем и смиренных духом спасет» (Пс. 33:19).</w:t>
      </w:r>
    </w:p>
    <w:p>
      <w:pPr>
        <w:pStyle w:val="Normal"/>
        <w:rPr/>
      </w:pPr>
      <w:r>
        <w:rPr/>
        <w:t>Ведь Апостол Пётр отрёкся не просто перед какой-то там девчонкой или служанкой, по трусости, как некоторые говорят. В своё оправдание он мог бы привести веские доводы. Двор первосвященника был наполнен воинами. Там были люди вооружённые, отряд храмовой стражи.</w:t>
      </w:r>
    </w:p>
    <w:p>
      <w:pPr>
        <w:pStyle w:val="Normal"/>
        <w:rPr/>
      </w:pPr>
      <w:r>
        <w:rPr/>
        <w:t>Петр преданно и смело, не смотря ни на что, следовал за Иисусом, но только до двора первосвященника, там он неожиданно подвергся испытанию, там все его отличительные достоинства обеспечили ему падение. Бывают ошибки слабых, и бывают ошибки сильных людей. Но Пётр не ищет своей правоты, его сердце сокрушается.</w:t>
      </w:r>
    </w:p>
    <w:p>
      <w:pPr>
        <w:pStyle w:val="Normal"/>
        <w:rPr/>
      </w:pPr>
      <w:r>
        <w:rPr/>
        <w:t>Правота человека, его личная правота, очень часто мешает ему покаяться и поэтому может даже погубить его. Так случилось во время гражданской войны с Ахитофелом, советником Давида, изменившим ему, который всегда был прав в своих глазах и в глазах окружающих, но оказался неправым в глазах Божьих (2Цар. 15:31).</w:t>
      </w:r>
    </w:p>
    <w:p>
      <w:pPr>
        <w:pStyle w:val="Normal"/>
        <w:rPr/>
      </w:pPr>
      <w:r>
        <w:rPr/>
        <w:t>Пётр не держался за своё, он приобрёл сокрушённое сердце не своими усилиями. Ему помогло слово Иисуса. Иисус предсказал наперёд, что его ожидает, и это исполнилось. Это слово сокрушило его сердце. Он понял, что он ограниченный человек, а Господь всемогущий Бог, Который всё знает наперёд. Ощущение всемогущества Божьего и собственного бессилия сокрушило его сердце. Как это ни странно, здесь свою определённую роль сыграл также и петух. Конечно, в этой птице нет ничего необыкновенного. Пение петуха — это та последняя капля, которая переполнила сердце Петра и дала ему слёзы покаяния. Поэтому резонно говорят, что самая короткая проповедь – это проповедь петуха, потому что даже и в этом пении исполнилось слово Иисуса.</w:t>
      </w:r>
    </w:p>
    <w:p>
      <w:pPr>
        <w:pStyle w:val="Normal"/>
        <w:rPr/>
      </w:pPr>
      <w:r>
        <w:rPr/>
        <w:t>Когда мы видим и осознаём, что слово Божье исполняется в нашей жизни, тогда наше сердце плавится. Слово Божье живо и действенно.</w:t>
      </w:r>
    </w:p>
    <w:p>
      <w:pPr>
        <w:pStyle w:val="Normal"/>
        <w:rPr/>
      </w:pPr>
      <w:r>
        <w:rPr/>
        <w:t>Что же ещё помогло покаяться Петру? Это милость Божья, выраженная во взоре Иисуса. Ведь Иисус посмотрел на Петра не случайно. Он не отвернулся от Петра с презрением, наоборот.</w:t>
      </w:r>
    </w:p>
    <w:p>
      <w:pPr>
        <w:pStyle w:val="Normal"/>
        <w:rPr/>
      </w:pPr>
      <w:r>
        <w:rPr/>
        <w:t>Что это был за взор? Одного этого взгляда было достаточно, чтобы расплавить сердце Петра. Через этот взор любовь Иисуса, подобно молнии, озарила его сердце. Подумать только: одного взгляда Иисуса было достаточно, чтобы привести к покаянию в тяжком согрешении.</w:t>
      </w:r>
    </w:p>
    <w:p>
      <w:pPr>
        <w:pStyle w:val="Normal"/>
        <w:rPr/>
      </w:pPr>
      <w:r>
        <w:rPr/>
        <w:t>Мы порой низвергаем водопады слов для обличения, но достигаем противоположного результата. Видимо, кротость сильнее грубости, и нежность сильнее угроз.</w:t>
      </w:r>
    </w:p>
    <w:p>
      <w:pPr>
        <w:pStyle w:val="Normal"/>
        <w:rPr/>
      </w:pPr>
      <w:r>
        <w:rPr/>
        <w:t>Как это ни странно, но именно глубина падения сломала Петра и привела его к покаянию. Мы иногда приходим в отчаяние, когда наши близкие, о которых мы молимся, согрешают и делают неугодные дела. Но может быть, именно падением их сердце будет сокрушено. Поэтому не надо отчаиваться, не надо ослабевать в молитвах, но надо помнить, что Бог наблюдает за ними. Милость Божья по нашим молитвам окружает их.</w:t>
      </w:r>
    </w:p>
    <w:p>
      <w:pPr>
        <w:pStyle w:val="Normal"/>
        <w:rPr/>
      </w:pPr>
      <w:r>
        <w:rPr/>
        <w:t xml:space="preserve">Нельзя не упомянуть ещё одно средство, которое употребил Иисус для спасения Своего Апостола: </w:t>
      </w:r>
      <w:r>
        <w:rPr>
          <w:b/>
          <w:bCs/>
          <w:i/>
          <w:iCs/>
        </w:rPr>
        <w:t>«Но Я молился о тебе, чтобы не оскудела вера твоя; и ты некогда, обратившись, утверди братьев твоих» (Лк. 22:32).</w:t>
      </w:r>
    </w:p>
    <w:p>
      <w:pPr>
        <w:pStyle w:val="Normal"/>
        <w:rPr/>
      </w:pPr>
      <w:r>
        <w:rPr/>
        <w:t>Это практический урок, который преподал нам воскресший Господь на все века. Но ему цены нет особенно в наш век, когда дух молитвы угасает. И как необходимо наше старание, потому что Одному Богу ведомы те бесчисленные молитвы, которые, подобно спасительному канату, извлекли из погибели заблудшие души!</w:t>
      </w:r>
    </w:p>
    <w:p>
      <w:pPr>
        <w:pStyle w:val="Normal"/>
        <w:rPr/>
      </w:pPr>
      <w:r>
        <w:rPr/>
        <w:t>Взор Иисуса, Его пророческое Слово, специальное явление воскресшего Господа и Его ходатайственная молитва — всё это та милость, которой Иисус окружил Петра, чтобы дать ему полноценное, глубокое покаяние.</w:t>
      </w:r>
    </w:p>
    <w:p>
      <w:pPr>
        <w:pStyle w:val="Normal"/>
        <w:rPr/>
      </w:pPr>
      <w:r>
        <w:rPr/>
        <w:t>Этот пример показывает нам важность правильного библейского покаяния. Мы знаем, какие тяжёлые грехи допускал в своей жизни Давид. Некоторые даже ставят это верующим в упрёк. Но кто в Ветхом Завете каялся так, как каялся Давид? Кто в Новом Завете каялся так, как каялся Пётр?</w:t>
      </w:r>
    </w:p>
    <w:p>
      <w:pPr>
        <w:pStyle w:val="Normal"/>
        <w:rPr/>
      </w:pPr>
      <w:r>
        <w:rPr/>
        <w:t>Итак, это важный урок не только для начинающих, но и для давно верующих. Скажите и Петру. Подобно Петру, ты можешь подумать в твоём падении, что потерял уже всё и безвозвратно, что ты отвержен Богом. Но Иисус тебя любит, Иисус тебя не забудет. Он окружает тебя милостью и ходатайствует о тебе пред Отцом.</w:t>
      </w:r>
    </w:p>
    <w:p>
      <w:pPr>
        <w:pStyle w:val="Normal"/>
        <w:rPr/>
      </w:pPr>
      <w:r>
        <w:rPr/>
        <w:t>Но почему мы так много говорим о падении Петра? Разве другие ученики были лучше? Они все бросили Иисуса в опасный момент и разбежались. Но не случайно именно Петру Иисус вручил ключи Царства Небесного (Мф. 16:19).</w:t>
      </w:r>
    </w:p>
    <w:p>
      <w:pPr>
        <w:pStyle w:val="Normal"/>
        <w:rPr/>
      </w:pPr>
      <w:r>
        <w:rPr/>
        <w:t>Именно проповедь Петра в день Пятидесятницы собрала такой обильный урожай душ, когда покаялось сначала три тысячи, а затем ещё пять тысяч. Вы не спрашивали себя, почему это произошло именно по проповеди Петра? Конечно, тогда действовал Дух Святой. Правильно. Но помните, что сказал Иисус в Нагорной проповеди?</w:t>
      </w:r>
    </w:p>
    <w:p>
      <w:pPr>
        <w:pStyle w:val="Normal"/>
        <w:rPr>
          <w:b/>
          <w:b/>
          <w:bCs/>
          <w:i/>
          <w:i/>
          <w:iCs/>
        </w:rPr>
      </w:pPr>
      <w:r>
        <w:rPr>
          <w:b/>
          <w:bCs/>
          <w:i/>
          <w:iCs/>
        </w:rPr>
        <w:t>«Итак, кто нарушит одну из заповедей сих малейших и научит так людей, тот малейшим наречется в Царстве Небесном; а кто сотворит и научит, тот великим наречется в Царстве Небесном» (Мф. 5:19).</w:t>
      </w:r>
    </w:p>
    <w:p>
      <w:pPr>
        <w:pStyle w:val="Normal"/>
        <w:rPr/>
      </w:pPr>
      <w:r>
        <w:rPr/>
        <w:t>Чтобы научить людей каяться, мы сначала сами должны освоить эту науку. Есть одна деликатная, но очень важная особенность, которая даёт возможность Слову Божьему действовать в нашей жизни. Почему живое Слово Божье иногда как бы не действует в нашей жизни? Ответ потрясающе прост: потому что мы его не исполняем.</w:t>
      </w:r>
    </w:p>
    <w:p>
      <w:pPr>
        <w:pStyle w:val="Normal"/>
        <w:rPr/>
      </w:pPr>
      <w:r>
        <w:rPr/>
        <w:t>Слово Божье начнет действовать в нашей жизни именно тогда, когда мы начнем хотя бы стремиться исполнять его. Голой теорией и красивыми рассуждениями тут не отделаться. Господь хочет, чтобы мы приняли Его Слово, пропустили через своё сердце и только затем распространяли его дальше. Если это Слово сокрушит наши сердца, как оно сокрушило сердце Петра, тогда оно получит силу сокрушать и сердца окружающих.</w:t>
      </w:r>
    </w:p>
    <w:p>
      <w:pPr>
        <w:pStyle w:val="Normal"/>
        <w:rPr/>
      </w:pPr>
      <w:r>
        <w:rPr/>
        <w:t>Кажется, Пётр сказал обыкновенную проповедь в день Пятидесятницы, а сколько через неё сокрушилось сердец, сколько было спасено душ!</w:t>
      </w:r>
    </w:p>
    <w:p>
      <w:pPr>
        <w:pStyle w:val="Normal"/>
        <w:rPr/>
      </w:pPr>
      <w:r>
        <w:rPr/>
        <w:t>Так наш милосердный Господь хочет действовать через нас. Кто хочет возрастать в благодати, тот должен усвоить эту простую истину: чем больше тебе будет дано, тем больше испытаний придётся пройти. Поэтому мы не должны падать духом, встречая эти переживания. Мы охотно верим, что Иисус любит нас, когда у нас всё гладко и хорошо, но любовь Божья с нами всегда.</w:t>
      </w:r>
    </w:p>
    <w:p>
      <w:pPr>
        <w:pStyle w:val="Normal"/>
        <w:rPr/>
      </w:pPr>
      <w:r>
        <w:rPr/>
        <w:t>Трудности, потрясения, преграды, борьба — всё это тоже проявление любви Божьей, которая помогает нам не оставаться бесплодными. Чем маленькая веточка может обрадовать своего виноградаря? Конечно, только плодом. Господь хочет, чтобы мы трудились для Его славы, а не сидели праздно на этих скамейках. Да будет с нами милость Божья, чтобы мы приняли уроки воскресшего Господа в своё сердце. А Ему да будет слава. Аминь.</w:t>
      </w:r>
    </w:p>
    <w:p>
      <w:pPr>
        <w:pStyle w:val="Normal"/>
        <w:rPr>
          <w:b/>
          <w:b/>
          <w:bCs/>
        </w:rPr>
      </w:pPr>
      <w:r>
        <w:rPr>
          <w:b/>
          <w:bCs/>
        </w:rPr>
        <w:t>Михаил Бурчак</w:t>
      </w:r>
    </w:p>
    <w:p>
      <w:pPr>
        <w:pStyle w:val="Normal"/>
        <w:rPr>
          <w:b/>
          <w:b/>
          <w:bCs/>
        </w:rPr>
      </w:pPr>
      <w:r>
        <w:rPr>
          <w:b/>
          <w:bCs/>
        </w:rPr>
      </w:r>
    </w:p>
    <w:p>
      <w:pPr>
        <w:pStyle w:val="Normal"/>
        <w:rPr/>
      </w:pPr>
      <w:r>
        <w:rPr/>
        <w:t>* * *</w:t>
      </w:r>
    </w:p>
    <w:p>
      <w:pPr>
        <w:pStyle w:val="Normal"/>
        <w:rPr/>
      </w:pPr>
      <w:r>
        <w:rPr/>
      </w:r>
    </w:p>
    <w:p>
      <w:pPr>
        <w:pStyle w:val="Normal"/>
        <w:ind w:left="720" w:hanging="11"/>
        <w:jc w:val="left"/>
        <w:rPr/>
      </w:pPr>
      <w:r>
        <w:rPr/>
        <w:t>Когда густеет тьма, сужается дорога,</w:t>
        <w:br/>
        <w:t>О тех, кто на пути не устоял, скорбишь,</w:t>
        <w:br/>
        <w:t>Из тайников души встаёт тревога:</w:t>
        <w:br/>
        <w:t>«Как пали сильные! И ты ли устоишь?»</w:t>
        <w:br/>
        <w:br/>
        <w:t>О, помоги, Господь, весь этот мрак развеять,</w:t>
        <w:br/>
        <w:t>Все страхи отогнать и обрести покой!</w:t>
        <w:br/>
        <w:t>И слышу: «Мой покой найдешь по вере,</w:t>
        <w:br/>
        <w:t>Пребудь в любви, не бойся — Я с тобой!»</w:t>
        <w:br/>
        <w:br/>
        <w:t>В сознание стучит: «Как тот был одарен, а этот</w:t>
        <w:br/>
        <w:t>Как верил! — а моим вопросам нет конца».</w:t>
        <w:br/>
        <w:t>И вновь всеутоляющим звучит ответом:</w:t>
        <w:br/>
        <w:t>«Блаженны кроткие. Ищи свет Моего лица.</w:t>
        <w:br/>
        <w:br/>
        <w:t>Я немощным — скала, Я робким — ободренье,</w:t>
        <w:br/>
        <w:t>Для ищущих Меня не скрыт Ответ,</w:t>
        <w:br/>
        <w:t>Простертый на кресте, чтоб павшим искупленье</w:t>
        <w:br/>
        <w:t>Свести из ран, Я — Путь. Неиссякаем свет,</w:t>
        <w:br/>
        <w:br/>
        <w:t>В котором скорбь твоя не будет безутешной —</w:t>
        <w:br/>
        <w:t>Еще не кончен бой, чтоб павших хоронить.</w:t>
        <w:br/>
        <w:t>Молись о них и верь: не посрамит надежды</w:t>
        <w:br/>
        <w:t>Тот, Кто сухие кости силен воскресить».</w:t>
        <w:br/>
        <w:br/>
        <w:t>И отступает страх, тревога затихает,</w:t>
        <w:br/>
        <w:t>И тонет мрак в небесной глубине,</w:t>
        <w:br/>
        <w:t>Твой тихий свет и радость наполняет,</w:t>
        <w:br/>
        <w:t>Тьме не объять её — Ты Сам живешь во мне!</w:t>
        <w:br/>
        <w:br/>
        <w:t>Л. К.</w:t>
      </w:r>
    </w:p>
    <w:p>
      <w:pPr>
        <w:pStyle w:val="Normal"/>
        <w:rPr/>
      </w:pPr>
      <w:r>
        <w:rPr/>
      </w:r>
    </w:p>
    <w:p>
      <w:pPr>
        <w:pStyle w:val="Heading3"/>
        <w:rPr/>
      </w:pPr>
      <w:r>
        <w:rPr/>
        <w:t>О славе человеческой и славе Божьей</w:t>
      </w:r>
    </w:p>
    <w:p>
      <w:pPr>
        <w:pStyle w:val="Normal"/>
        <w:rPr/>
      </w:pPr>
      <w:r>
        <w:rPr>
          <w:b/>
          <w:bCs/>
        </w:rPr>
        <w:t>Корней Фризен</w:t>
      </w:r>
      <w:r>
        <w:rPr/>
        <w:t>, пресвитер, г. Москва</w:t>
      </w:r>
    </w:p>
    <w:p>
      <w:pPr>
        <w:pStyle w:val="Normal"/>
        <w:rPr/>
      </w:pPr>
      <w:r>
        <w:rPr/>
        <w:t>(Из проповеди на региональном братском в Москве в апреле 2006 г)</w:t>
      </w:r>
    </w:p>
    <w:p>
      <w:pPr>
        <w:pStyle w:val="Normal"/>
        <w:rPr/>
      </w:pPr>
      <w:r>
        <w:rPr/>
      </w:r>
    </w:p>
    <w:p>
      <w:pPr>
        <w:pStyle w:val="Normal"/>
        <w:rPr>
          <w:b/>
          <w:b/>
          <w:bCs/>
          <w:i/>
          <w:i/>
          <w:iCs/>
        </w:rPr>
      </w:pPr>
      <w:r>
        <w:rPr>
          <w:b/>
          <w:bCs/>
          <w:i/>
          <w:iCs/>
        </w:rPr>
        <w:t>«Доброе имя лучше большого богатства, и добрая слава лучше серебра и золота» (Прит. 22:1).</w:t>
      </w:r>
    </w:p>
    <w:p>
      <w:pPr>
        <w:pStyle w:val="Normal"/>
        <w:rPr>
          <w:b/>
          <w:b/>
          <w:bCs/>
          <w:i/>
          <w:i/>
          <w:iCs/>
        </w:rPr>
      </w:pPr>
      <w:r>
        <w:rPr>
          <w:b/>
          <w:bCs/>
          <w:i/>
          <w:iCs/>
        </w:rPr>
      </w:r>
    </w:p>
    <w:p>
      <w:pPr>
        <w:pStyle w:val="Normal"/>
        <w:rPr/>
      </w:pPr>
      <w:r>
        <w:rPr/>
        <w:t>Это важное место Писания сегодня говорит нам о многом. Конечно, мы будем говорить не о буквальном значении имени.</w:t>
      </w:r>
    </w:p>
    <w:p>
      <w:pPr>
        <w:pStyle w:val="Normal"/>
        <w:rPr/>
      </w:pPr>
      <w:r>
        <w:rPr/>
        <w:t xml:space="preserve">У людей есть такая слабость: как-то выделиться, чтобы обо мне что-то сказали, чтобы стать известным на земле. Это заложено в природе человека. Павел учил: </w:t>
      </w:r>
      <w:r>
        <w:rPr>
          <w:b/>
          <w:bCs/>
          <w:i/>
          <w:iCs/>
        </w:rPr>
        <w:t>«И все, что делаете, делайте от души, как для Господа, а не для человеков» (Кол. 3:23).</w:t>
      </w:r>
    </w:p>
    <w:p>
      <w:pPr>
        <w:pStyle w:val="Normal"/>
        <w:rPr/>
      </w:pPr>
      <w:r>
        <w:rPr/>
        <w:t xml:space="preserve">Надо избегать тщеславия. Надо трудиться так, чтобы внутри не было таких нечистых побуждений. Братья Иисуса говорили Ему: </w:t>
      </w:r>
      <w:r>
        <w:rPr>
          <w:b/>
          <w:bCs/>
          <w:i/>
          <w:iCs/>
        </w:rPr>
        <w:t>«Ибо никто не делает чего-либо втайне и ищет сам быть известным. Если Ты творишь такие дела, то яви Себя миру» (Ин. 7:4).</w:t>
      </w:r>
    </w:p>
    <w:p>
      <w:pPr>
        <w:pStyle w:val="Normal"/>
        <w:rPr/>
      </w:pPr>
      <w:r>
        <w:rPr/>
        <w:t xml:space="preserve">Люди на земле стремятся к известности. Но христиане не призваны искать себе славы, потому что </w:t>
      </w:r>
      <w:r>
        <w:rPr>
          <w:b/>
          <w:bCs/>
          <w:i/>
          <w:iCs/>
        </w:rPr>
        <w:t>«как нехорошо есть много меду, так домогаться славы не есть слава» (Прит. 25:27).</w:t>
      </w:r>
    </w:p>
    <w:p>
      <w:pPr>
        <w:pStyle w:val="Normal"/>
        <w:rPr/>
      </w:pPr>
      <w:r>
        <w:rPr/>
        <w:t>Но хотим мы того или нет, слава о нас добрая или худая, будет ходить. Как жить на этой земле, чтобы о нас ходила добрая слава?</w:t>
      </w:r>
    </w:p>
    <w:p>
      <w:pPr>
        <w:pStyle w:val="Normal"/>
        <w:rPr/>
      </w:pPr>
      <w:r>
        <w:rPr/>
        <w:t>В то время братья Иисуса были неверующими. Они предлагали Ему шанс прославиться и подсказывали Ему, но Иисус стремился не к этому.</w:t>
      </w:r>
    </w:p>
    <w:p>
      <w:pPr>
        <w:pStyle w:val="Normal"/>
        <w:rPr/>
      </w:pPr>
      <w:r>
        <w:rPr/>
        <w:t>И наша жизнь на земле может принести нам известность, но какую? О конце Иуды Искариота тоже стало известно, хотел он такого позора или нет.</w:t>
      </w:r>
    </w:p>
    <w:p>
      <w:pPr>
        <w:pStyle w:val="Normal"/>
        <w:rPr/>
      </w:pPr>
      <w:r>
        <w:rPr/>
        <w:t>Мы заинтересованы, чтобы о нас сказали доброе наши дети или братья, но мы должны быть внимательны к тому, чтобы в этом не было нашей инициативы или какого пристрастия.</w:t>
      </w:r>
    </w:p>
    <w:p>
      <w:pPr>
        <w:pStyle w:val="Normal"/>
        <w:rPr/>
      </w:pPr>
      <w:r>
        <w:rPr/>
        <w:t>Иногда верующие стремятся проповедовать, или даже получить сан служения, потому что это престижно. Такие намерения приведут к печальному концу. Говоря о епископстве, Павел имел в виду жертвенность и посвящение себя Богу, чтобы отвергнуть себя, забыть себя и искать славы Тому, Кто умер за всех нас.</w:t>
      </w:r>
    </w:p>
    <w:p>
      <w:pPr>
        <w:pStyle w:val="Normal"/>
        <w:rPr/>
      </w:pPr>
      <w:r>
        <w:rPr/>
        <w:t xml:space="preserve">Илии священнику однажды было сказано: </w:t>
      </w:r>
      <w:r>
        <w:rPr>
          <w:b/>
          <w:bCs/>
          <w:i/>
          <w:iCs/>
        </w:rPr>
        <w:t>«Я прославлю прославляющих Меня, а бесславящие Меня будут посрамлены» (1 Цар. 2:30).</w:t>
      </w:r>
    </w:p>
    <w:p>
      <w:pPr>
        <w:pStyle w:val="Normal"/>
        <w:rPr/>
      </w:pPr>
      <w:r>
        <w:rPr/>
        <w:t>Добрая слава лучше богатства, но тогда, когда Бог будет делать это, не мы сами. Лучше, старайся иметь похвалу от Бога. Зачем давать волю стремлению написать что-то о себе, чтобы заметили, что я что-то сделал, кого-то крестил. Мы сами, не отдавая себе в этом отчёта, стремимся показать себя, но скромно ли это? Лучше, когда другие и без нашего содействия увидят в нас свет. Если что-то или кто-то для нас дороже Господа, то это повредит нашей душе.</w:t>
      </w:r>
    </w:p>
    <w:p>
      <w:pPr>
        <w:pStyle w:val="Normal"/>
        <w:rPr/>
      </w:pPr>
      <w:r>
        <w:rPr/>
        <w:t>Я скажу о тех, которые не искали славы, они были скромны, незаметны и даже унижены среди людей, но в свое время Сам Бог возвысил их. Они даже не думали, что Бог может их прославить, но это случилось.</w:t>
      </w:r>
    </w:p>
    <w:p>
      <w:pPr>
        <w:pStyle w:val="Normal"/>
        <w:rPr/>
      </w:pPr>
      <w:r>
        <w:rPr/>
        <w:t xml:space="preserve">Иисус Христос сказал: </w:t>
      </w:r>
      <w:r>
        <w:rPr>
          <w:b/>
          <w:bCs/>
          <w:i/>
          <w:iCs/>
        </w:rPr>
        <w:t>«Говорящий сам от себя ищет славы себе; а Кто ищет славы Пославшему Его, Тот истинен, и нет неправды в Нем» (Ин. 7:18).</w:t>
      </w:r>
      <w:r>
        <w:rPr/>
        <w:t xml:space="preserve"> Сам Иисус указал нам на это. Кто ищет славы Пославшему Его, Тот истинен.</w:t>
      </w:r>
    </w:p>
    <w:p>
      <w:pPr>
        <w:pStyle w:val="Normal"/>
        <w:rPr/>
      </w:pPr>
      <w:r>
        <w:rPr/>
        <w:t>Возьмём, к примеру, для нашего назидания, Книгу Есфирь. Это древняя книга, но в ней есть герои, о которых мы до сих пор вспоминаем. Слава сопровождала их, но они её не искали. Помните Есфирь и её двоюродного брата Мардохея, который взял её на воспитание? Она была младшей в семье, когда родители умерли, Мардохей взял её на воспитание. Он был благословенным, богобоязненным человеком, учил её закону Божьему. С помощью Господа ему удалось вложить в это юное сердце законы Божьей любви и они сохранились там до конца.</w:t>
      </w:r>
    </w:p>
    <w:p>
      <w:pPr>
        <w:pStyle w:val="Normal"/>
        <w:rPr/>
      </w:pPr>
      <w:r>
        <w:rPr/>
        <w:t>Дорогие! Как это важно сегодня для нас суметь вложить нашим детям не искать славы земной, но прославлять Бога, почитать и уважать своих родителей и жить в покорности. Даже тогда, когда они уже вырастут и у них будут свои семьи, чтобы у них внутри осталось почтение, уважение к старшим, тем, которые выше, которые жертвовали ради них.</w:t>
      </w:r>
    </w:p>
    <w:p>
      <w:pPr>
        <w:pStyle w:val="Normal"/>
        <w:rPr/>
      </w:pPr>
      <w:r>
        <w:rPr/>
        <w:t xml:space="preserve">Есфирь, придя в возраст, достигла царского достоинства. Это великая слава на земле, к которой стремились многие. Но Бог избрал и благословил Есфирь, отличив её перед другими. Она не забывала свой народ и по-прежнему покорялась Мардохею. </w:t>
      </w:r>
      <w:r>
        <w:rPr>
          <w:b/>
          <w:bCs/>
          <w:i/>
          <w:iCs/>
        </w:rPr>
        <w:t>«Не сказывала Есфирь ни о народе своем, ни о родстве своем, потому что Мардохей дал ей приказание, чтобы она не сказывала» (Есф. 2:10).</w:t>
      </w:r>
    </w:p>
    <w:p>
      <w:pPr>
        <w:pStyle w:val="Normal"/>
        <w:rPr/>
      </w:pPr>
      <w:r>
        <w:rPr/>
        <w:t>Обратим внимание на то, кого прославляет Бог. Бывает, только нам доверят какое-то служение, как мы тут же становимся независимыми и заносчивыми, получив дарование, перестаём считаться со старшими. Бог не даст доброй славы непокорным.</w:t>
      </w:r>
    </w:p>
    <w:p>
      <w:pPr>
        <w:pStyle w:val="Normal"/>
        <w:rPr/>
      </w:pPr>
      <w:r>
        <w:rPr/>
        <w:t>Царица Есфирь, достигнув высоты, продолжает всё так же слушаться своего двоюродного старшего брата. Бог поддерживает такую славу.</w:t>
      </w:r>
    </w:p>
    <w:p>
      <w:pPr>
        <w:pStyle w:val="Normal"/>
        <w:rPr/>
      </w:pPr>
      <w:r>
        <w:rPr/>
        <w:t>Когда возникла угроза для народа Божьего, она отдала себя в жертву и сказала: «Если погибнуть, то погибну. Я не могу не пойти за народ свой». Дай Бог, чтобы такая же любовь к народу Божьему была и у нас. Если мы что-то имеем на земле, если Бог нам что-то доверил, то надо, чтобы народ Божий был драгоценным для нас. Тогда наше имя будет в доброй славе у Бога и у людей.</w:t>
      </w:r>
    </w:p>
    <w:p>
      <w:pPr>
        <w:pStyle w:val="Normal"/>
        <w:rPr/>
      </w:pPr>
      <w:r>
        <w:rPr/>
        <w:t>Мардохей был богобоязненный, скромный человек, но он был тверд в вере и не стал преклоняться под чужое ярмо с неверными. При таком служении Бог прославляется и поддерживает человека. Если Бог прославляет кого-то, тогда это настоящая слава. Но когда человек сам стремится к славе, тогда он останется в позоре, и конец его будет печальным.</w:t>
      </w:r>
    </w:p>
    <w:p>
      <w:pPr>
        <w:pStyle w:val="Normal"/>
        <w:rPr/>
      </w:pPr>
      <w:r>
        <w:rPr/>
        <w:t xml:space="preserve">О Мардохее сказано: </w:t>
      </w:r>
      <w:r>
        <w:rPr>
          <w:b/>
          <w:bCs/>
          <w:i/>
          <w:iCs/>
        </w:rPr>
        <w:t>«Велик был Мардохей в доме царя, и слава о нём ходила по всем областям, так как сей человек, Мардохей, поднимался выше и выше» (Есф. 9:4).</w:t>
      </w:r>
      <w:r>
        <w:rPr/>
        <w:t xml:space="preserve"> Он не преклонялся перед человеком, потому что он знал Того, Кому был обязан своей жизнью и искал угодить Ему.</w:t>
      </w:r>
    </w:p>
    <w:p>
      <w:pPr>
        <w:pStyle w:val="Normal"/>
        <w:rPr/>
      </w:pPr>
      <w:r>
        <w:rPr/>
        <w:t>Ни обстоятельства, ни люди, да не поколебнут моё стремление искать славы Тому, Кто принял позор, оплевание и умер за меня!</w:t>
      </w:r>
    </w:p>
    <w:p>
      <w:pPr>
        <w:pStyle w:val="Normal"/>
        <w:rPr/>
      </w:pPr>
      <w:r>
        <w:rPr/>
        <w:t>Бог прославил Мардохея, он стал вторым в царстве, великим в народе и любим у множества братьев, ибо искал добра народу своему. Вот в чём секрет доброй славы.</w:t>
      </w:r>
    </w:p>
    <w:p>
      <w:pPr>
        <w:pStyle w:val="Normal"/>
        <w:rPr/>
      </w:pPr>
      <w:r>
        <w:rPr/>
        <w:t>Хорошо, когда нас все любят и ценят, но это надо достигать не путём утверждения собственного авторитета, но скромным служением, как это делал Господь.</w:t>
      </w:r>
    </w:p>
    <w:p>
      <w:pPr>
        <w:pStyle w:val="Normal"/>
        <w:rPr/>
      </w:pPr>
      <w:r>
        <w:rPr/>
        <w:t>Если придётся кому-то ноги омыть, то это престижно, это не зазорно.</w:t>
      </w:r>
    </w:p>
    <w:p>
      <w:pPr>
        <w:pStyle w:val="Normal"/>
        <w:rPr/>
      </w:pPr>
      <w:r>
        <w:rPr/>
        <w:t>Когда о нас будет добрая слава, тогда жёны, дети, братья и все в церкви поймут тебя, не переживай. Когда будешь искать славы Божьей и правды Его, Бог отметит и возвеличит тебя. Не ищи этого! При наличии скромности Он приложит всё необходимое. Ему да будет слава! Аминь.</w:t>
      </w:r>
    </w:p>
    <w:p>
      <w:pPr>
        <w:pStyle w:val="Normal"/>
        <w:rPr/>
      </w:pPr>
      <w:r>
        <w:rPr/>
      </w:r>
    </w:p>
    <w:p>
      <w:pPr>
        <w:pStyle w:val="Normal"/>
        <w:rPr>
          <w:i/>
          <w:i/>
          <w:iCs/>
        </w:rPr>
      </w:pPr>
      <w:r>
        <w:rPr>
          <w:i/>
          <w:iCs/>
        </w:rPr>
        <w:t>Виктор Антонович Гончаренко, президент отдела восточной Европы Централизованной Религиозной Организации Ассоциации Евангельских Христиан «ГЕДЕОН», рассказывает на одном из богослужений о служении братьев-гедеоновцев.</w:t>
      </w:r>
    </w:p>
    <w:p>
      <w:pPr>
        <w:pStyle w:val="Heading3"/>
        <w:rPr/>
      </w:pPr>
      <w:r>
        <w:rPr/>
        <w:t>Нести Слово Божье всегда время</w:t>
      </w:r>
    </w:p>
    <w:p>
      <w:pPr>
        <w:pStyle w:val="Normal"/>
        <w:rPr>
          <w:b/>
          <w:b/>
          <w:bCs/>
          <w:i/>
          <w:i/>
          <w:iCs/>
        </w:rPr>
      </w:pPr>
      <w:r>
        <w:rPr>
          <w:b/>
          <w:bCs/>
          <w:i/>
          <w:iCs/>
        </w:rPr>
        <w:t>«… Слово Моё, которое исходит из уст Моих, — оно не возвращается ко Мне тщетным, но исполняет то, для чего оно послано» (Ис. 55:11)</w:t>
      </w:r>
    </w:p>
    <w:p>
      <w:pPr>
        <w:pStyle w:val="Normal"/>
        <w:rPr>
          <w:b/>
          <w:b/>
          <w:bCs/>
          <w:i/>
          <w:i/>
          <w:iCs/>
        </w:rPr>
      </w:pPr>
      <w:r>
        <w:rPr>
          <w:b/>
          <w:bCs/>
          <w:i/>
          <w:iCs/>
        </w:rPr>
      </w:r>
    </w:p>
    <w:p>
      <w:pPr>
        <w:pStyle w:val="Normal"/>
        <w:rPr/>
      </w:pPr>
      <w:r>
        <w:rPr/>
        <w:t>Чтобы распространять Евангелие, нужно постоянно молиться. Люди возьмут в свои руки эту святую книгу только тогда, когда Бог расположит их сердца.</w:t>
      </w:r>
    </w:p>
    <w:p>
      <w:pPr>
        <w:pStyle w:val="Normal"/>
        <w:rPr/>
      </w:pPr>
      <w:r>
        <w:rPr/>
        <w:t>Кто раздавал духовную литературу хотя бы своим соседям, тот знает, что с каждым годом это становится труднее и труднее. Появляется всё больше препятствий. Дьявол придумывает разные отговорки для того, чтобы отвратить души от Слова Божьего: «Может, вы сектанты? Может, у вас «Еванглия» не та? Крест у вас не такой. Для чего этот знак на этом Евангелии?»</w:t>
      </w:r>
    </w:p>
    <w:p>
      <w:pPr>
        <w:pStyle w:val="Normal"/>
        <w:rPr/>
      </w:pPr>
      <w:r>
        <w:rPr/>
        <w:t>Сегодня пришли на общение ваши братья-гедеоновцы. Они рассказывали много интересного. Я слушал и восхищался. А как радовался Иисус на небесах? Он пришел на землю, три с половиной года трудился в качестве миссионера и нашел двенадцать Апостолов, которых послал в этот мир. Сколько Он трудился с ними, сколько молился за них!</w:t>
      </w:r>
    </w:p>
    <w:p>
      <w:pPr>
        <w:pStyle w:val="Normal"/>
        <w:rPr/>
      </w:pPr>
      <w:r>
        <w:rPr/>
        <w:t>Он избрал нас не только ради спасения, но ещё для того, чтобы мы понесли окружающим эту весть спасения. В этом заключается постоянное служение христианской миссии «Гедеон».</w:t>
      </w:r>
    </w:p>
    <w:p>
      <w:pPr>
        <w:pStyle w:val="Normal"/>
        <w:rPr/>
      </w:pPr>
      <w:r>
        <w:rPr/>
        <w:t>Прошлым летом на большой христианской конференции в Америке я сказал, что основателем первого миссионерского (гедеоновского) движения был Сам Иисус Христос.</w:t>
      </w:r>
    </w:p>
    <w:p>
      <w:pPr>
        <w:pStyle w:val="Normal"/>
        <w:rPr/>
      </w:pPr>
      <w:r>
        <w:rPr>
          <w:b/>
          <w:bCs/>
          <w:i/>
          <w:iCs/>
        </w:rPr>
        <w:t>«После сего избрал Господь и других семьдесят учеников, и послал их по два пред лицом Своим во всякий город и место, куда Сам хотел идти, и сказал им: жатвы много, а делателей мало; итак, молите Господина жатвы, чтобы выслал делателей на жатву Свою. Идите! Я посылаю вас, как агнцев среди волков» (Лк. 10:1-3).</w:t>
      </w:r>
      <w:r>
        <w:rPr/>
        <w:t xml:space="preserve"> У Иисуса было двенадцать Апостолов, потом ещё других семьдесят учеников. Он послал их по два. Это соответствует уставу миссии: надо идти по два, не меньше. Послал их, куда Сам хотел пойти. Мы входим в городах в особые места: это учебные заведения, больничные учреждения, армия, милиция, тюрьмы и так далее. В первом стихе говорится о том, что именно Господь Иисус организовал первую миссию из 70 учеников. Это была большая миссия. Имён нет. Двенадцать имен мы знаем, а здесь, как и мы, все безымянные. Кто это? Гедеоновец. Мы безымянные.</w:t>
      </w:r>
    </w:p>
    <w:p>
      <w:pPr>
        <w:pStyle w:val="Normal"/>
        <w:rPr/>
      </w:pPr>
      <w:r>
        <w:rPr/>
        <w:t>Гедеоновцы иногда спрашивают меня, как поступать в той или другой ситуации: «Как заходить в воинскую часть? Как разговаривать в учебном заведении с ректором?»</w:t>
      </w:r>
    </w:p>
    <w:p>
      <w:pPr>
        <w:pStyle w:val="Normal"/>
        <w:rPr/>
      </w:pPr>
      <w:r>
        <w:rPr/>
        <w:t>Иисус доверил учеников руководству Духа Святого, Который их наставлял и совершал через них многие и великие чудеса. Когда они возвращались, их переполняла неземная радость.</w:t>
      </w:r>
    </w:p>
    <w:p>
      <w:pPr>
        <w:pStyle w:val="Normal"/>
        <w:rPr/>
      </w:pPr>
      <w:r>
        <w:rPr/>
        <w:t xml:space="preserve">А теперь прочитаю из пророка Исаии: </w:t>
      </w:r>
      <w:r>
        <w:rPr>
          <w:b/>
          <w:bCs/>
          <w:i/>
          <w:iCs/>
        </w:rPr>
        <w:t>«Так и Слово Моё, которое исходит из уст Моих, — оно не возвращается ко Мне тщетным, но исполняет то, для чего оно послано» (Ис. 55:11).</w:t>
      </w:r>
    </w:p>
    <w:p>
      <w:pPr>
        <w:pStyle w:val="Normal"/>
        <w:rPr/>
      </w:pPr>
      <w:r>
        <w:rPr/>
        <w:t>Эти слова являются ободрением для христианской миссии «Гедеон», потому что Слово, которое мы сеем, не возвращается тщетным. Оно исполняет то, для чего послано.</w:t>
      </w:r>
    </w:p>
    <w:p>
      <w:pPr>
        <w:pStyle w:val="Normal"/>
        <w:rPr/>
      </w:pPr>
      <w:r>
        <w:rPr/>
        <w:t>Хотя, возможно, и не сразу, как это было в Астрахани. Муж и жена работали в больнице, которую посетили гедеоновцы.</w:t>
      </w:r>
    </w:p>
    <w:p>
      <w:pPr>
        <w:pStyle w:val="Normal"/>
        <w:rPr/>
      </w:pPr>
      <w:r>
        <w:rPr/>
        <w:t>Вечером жена говорит мужу: «Ты видел этих странных людей, которые приходили в нашу больницу в рабочее время, когда надо проходить процедуры? Они ходили с какими-то своими книжечками, которые всем совали, и что-то всё говорили про Бога».</w:t>
      </w:r>
    </w:p>
    <w:p>
      <w:pPr>
        <w:pStyle w:val="Normal"/>
        <w:rPr/>
      </w:pPr>
      <w:r>
        <w:rPr/>
        <w:t>Она с таким пафосом сообщила, что это дело отвергла и книг не взяла. Он ответил, что тоже пару раз отвергал, а потом всё-таки одна женщина, которая была с ними, сказала такие слова, которые его убедили: «Почему вы не хотите взять? Это такая книга, которая ответит на все жизненные вопросы и поможет вам в любой сложной ситуации».</w:t>
      </w:r>
    </w:p>
    <w:p>
      <w:pPr>
        <w:pStyle w:val="Normal"/>
        <w:rPr/>
      </w:pPr>
      <w:r>
        <w:rPr/>
        <w:t>«Я никогда не слышал, чтобы так рекламировали книгу, не мог после этих слов отвернуться, взял её и принёс домой».</w:t>
      </w:r>
    </w:p>
    <w:p>
      <w:pPr>
        <w:pStyle w:val="Normal"/>
        <w:rPr/>
      </w:pPr>
      <w:r>
        <w:rPr/>
        <w:t xml:space="preserve">— </w:t>
      </w:r>
      <w:r>
        <w:rPr/>
        <w:t>«Да брось ты!»</w:t>
      </w:r>
    </w:p>
    <w:p>
      <w:pPr>
        <w:pStyle w:val="Normal"/>
        <w:rPr/>
      </w:pPr>
      <w:r>
        <w:rPr/>
        <w:t>Но он не бросил, а пошёл и поставил в сервант. За пять лет она там пылью, наверное, покрылась. Но дьявол понимал силу этой книги лучше, чем они, и начал разрушать их семью.</w:t>
      </w:r>
    </w:p>
    <w:p>
      <w:pPr>
        <w:pStyle w:val="Normal"/>
        <w:rPr/>
      </w:pPr>
      <w:r>
        <w:rPr/>
        <w:t>Дело дошло до развода. Оба хорошие врачи, порядочные, не пили, не курили, всё нормально. Жили очень хорошо. У них рос хороший ребёнок. Но враг поймал их на самолюбии. Один был хорошим врачом, и другая. Он любил себя, и она. Чуть-чуть поссорились, и никто друг у друга не хотел попросить прощения. Эта мелочь переросла в серьёзную размолвку. Они перестали разговаривать друг с другом.</w:t>
      </w:r>
    </w:p>
    <w:p>
      <w:pPr>
        <w:pStyle w:val="Normal"/>
        <w:rPr/>
      </w:pPr>
      <w:r>
        <w:rPr/>
        <w:t>Так прошёл один день, второй, третий, пятый. Тогда какой смысл жить в одной квартире? «Ну что, будем разговаривать, или нет? Когда попросишь прощения?» — «А почему я? Ты должна просить прощения». — «А чего я?» и всё, и каждый день вот так. И опять в разные комнаты. «Слушай, давай не будем друг друга мучить: подадим заявление на развод, и на этом всё».</w:t>
      </w:r>
    </w:p>
    <w:p>
      <w:pPr>
        <w:pStyle w:val="Normal"/>
        <w:rPr/>
      </w:pPr>
      <w:r>
        <w:rPr/>
        <w:t>Услышали её родители, пришли, начали мирить. Отец говорит: «Как это так, Коля? Наша дочь окончила школу на отлично, была всегда такой передовой, хорошей девочкой. Может, виноват в этом конфликте ты? Попроси прощения, и всё будет нормально».</w:t>
      </w:r>
    </w:p>
    <w:p>
      <w:pPr>
        <w:pStyle w:val="Normal"/>
        <w:rPr/>
      </w:pPr>
      <w:r>
        <w:rPr/>
        <w:t>Приходят его родители и говорят: «Таня, наш сын окончил медицинский институт с отличием. Он умница. Он не может быть виноватым в вашем конфликте. Пожалуйста, смирись, как женщина, попроси прощения, и живите. У вас есть квартира, ребёнок. Всё у вас будет хорошо».</w:t>
      </w:r>
    </w:p>
    <w:p>
      <w:pPr>
        <w:pStyle w:val="Normal"/>
        <w:rPr/>
      </w:pPr>
      <w:r>
        <w:rPr/>
        <w:t>Вот такое примирение было рекомендовано со стороны родителей. Оно ничего не дало. До развода осталась неделя.</w:t>
      </w:r>
    </w:p>
    <w:p>
      <w:pPr>
        <w:pStyle w:val="Normal"/>
        <w:rPr/>
      </w:pPr>
      <w:r>
        <w:rPr/>
        <w:t>Наступил вечер. Они молча поужинали, и муж дерзнул: «Слушай, помнишь: я принёс книгу, о которой сказали, что она помогает во всех ситуациях жизни? В нашей ситуации никто нам не помог. Может, я почитаю, как она помогает?» Она буркнула в ответ: «Ну, ладно, читай, что там написано». Всё-таки, видно, осталось желание жить вместе, но сказать «прости» никто не хотел. Муж начал читать и читал минут двадцать подряд. Толкователей нет, кафедры нет. Просто читал. Потом она говорит: «Всё! Я устала и пошла спать». — И ушла в свою комнату. На следующий вечер покушали как-то, чтобы пообщаться. Разговор не идет. Опять Коля говорит: «Ну, что? Может, я почитаю опять эту книгу?» — «Ну, почитай». — И опять он почитал минут двадцать-двадцать пять. Опять она сказала: «Всё, хватит, пошла спать!» Так продолжалось около недели.</w:t>
      </w:r>
    </w:p>
    <w:p>
      <w:pPr>
        <w:pStyle w:val="Normal"/>
        <w:rPr/>
      </w:pPr>
      <w:r>
        <w:rPr/>
        <w:t>Осталось уже пару дней до развода. Духу Святому нужно было заканчивать Свою работу. После одного из чтений, еще немного читал, минут пять-семь, и вдруг эта молодая женщина-врач падает перед ним на колени и со слезами просит прощения: «Коля, я не знаю, как, но чувствую, что я виновата в том нашем разводе. Я прошу у тебя прощения. Прости меня». Он поднимает её и становится перед ней на колени: «Танечка, ты что? Я мужчина. Я должен был это сделать». «Нет», — она падает перед ним на колени. Он её поднимает. Она — на колени. Они стоят на коленях друг перед другом, просят прощения, плачут. Произошло такое примирение, какого никто не ожидал. Они уже вместе идут в свою спальню.</w:t>
      </w:r>
    </w:p>
    <w:p>
      <w:pPr>
        <w:pStyle w:val="Normal"/>
        <w:rPr/>
      </w:pPr>
      <w:r>
        <w:rPr/>
        <w:t>Утром по пути на работу они рассуждали: «А кто же нас примирил? Не та ли книга, над которой мы когда-то смеялись? Её принесли какие-то странные люди». Эти люди из живой истории пришли вступать в миссию «Гедеон», они вами свидетельствовали об этом чудном примирении и сказали: «Мы хотим быть такими же странными. Пусть эта странность спасает людей. Пусть эта странность примиряет людей, чтобы не было разводов. Мы готовы тоже взять её и, как вы, идти вовремя или не вовремя, и нести это Слово. Может, оно будет пять лет пылиться, но даже через пять лет, запыленное, оно имеет силу исполнить свою великую роль».</w:t>
      </w:r>
    </w:p>
    <w:p>
      <w:pPr>
        <w:pStyle w:val="Normal"/>
        <w:rPr/>
      </w:pPr>
      <w:r>
        <w:rPr/>
        <w:t>Точно так и написано: «Так и Слово Мое, которое исходит из уст Моих, брошенное на полку, запыленное, — оно всё равно не возвращается тщетным, но исполняет то, для чего послано».</w:t>
      </w:r>
    </w:p>
    <w:p>
      <w:pPr>
        <w:pStyle w:val="Normal"/>
        <w:rPr/>
      </w:pPr>
      <w:r>
        <w:rPr/>
        <w:t>Прошлой весной я был в Караганде. Братья издали показали мне акима. Я с ним не разговаривал. Аким в Казахстане — это большой человек, это мэр города, а акимат — это как у нас райисполком, мэрия. Аким, естественно, должен быть казах, русских там мало выбирают акимами, то есть мэрами. После работы он проходил мимо молитвенного дома. Он знал об этом молитвенном доме в городе, что там собираются русские или немцы. Свои — это мусульмане. Но он увидел, что в это здание зашли два казаха. Он остановился, стал ждать. Интересно, что там, в этом сектантском доме, сделают с ними русские? Их нет пять, семь минут. Ему надоело стоять. Он зашел, чтобы посмотреть, что там делается внутри. Мэр города имеет право. Он зашел и видит там, кроме тех, еще пять-шесть мужчин сидят, о чем-то разговаривают. Они узнали своего акима и, увидев его, поднялись. Он спросил: «Что вы здесь делаете?» Ему ответили: «Мы христианская миссия «Гедеон». Собрались на молитву. Хотим завтра пойти в больницу, понести людям Святое Слово Божье, новый Завет, Псалтирь и «Инжир Шариф». (Инжир Шариф по-казахски — это Новый Завет). Мы договариваемся, как нам сказать об этом, чтобы русские и казахи могли познакомиться со святой книгой для спасения своей вечной души».</w:t>
      </w:r>
    </w:p>
    <w:p>
      <w:pPr>
        <w:pStyle w:val="Normal"/>
        <w:rPr/>
      </w:pPr>
      <w:r>
        <w:rPr/>
        <w:t>Он потребовал себе одну русскую книгу. Ему дали. «Дайте мне одну казахскую книгу. — Ему дали. — Я работал филологом и хочу посмотреть, как эти русские перевели Новый Завет на казахский язык».</w:t>
      </w:r>
    </w:p>
    <w:p>
      <w:pPr>
        <w:pStyle w:val="Normal"/>
        <w:rPr/>
      </w:pPr>
      <w:r>
        <w:rPr/>
        <w:t>Он добросовестно проверял качество перевода, сравнивая оба текста, русский и казахский, а через год и два месяца принял святое водное крещение.</w:t>
      </w:r>
    </w:p>
    <w:p>
      <w:pPr>
        <w:pStyle w:val="Normal"/>
        <w:rPr/>
      </w:pPr>
      <w:r>
        <w:rPr/>
        <w:t>В Астане, их столице, всего-навсего семь гедеоновцев, пока мало. Пять из них казахи. Я очень полюбил казахов. В чём эта любовь? Вы только послушайте их отчёт: «Дорогой брат Виктор, какая беда, какая жалость, что наша земля казахская попала в регион мусульманства! наши люди — мусульмане. Они не знают спасения, не знают Спасителя Иисуса Христа, а люди хорошие, добрые. Они расположены к Богу. Мы переживаем, молимся о том, чтобы убедить их взять и читать этот Инжир Шариф. Мы верим, что Дух Святой готов открыться им в Своей любви, принять их, и они спасутся».</w:t>
      </w:r>
    </w:p>
    <w:p>
      <w:pPr>
        <w:pStyle w:val="Normal"/>
        <w:rPr/>
      </w:pPr>
      <w:r>
        <w:rPr/>
        <w:t>В России я никогда не слышал, чтобы так хорошо говорили о наших людях, которые тоже расположены к Богу. А у тех огромнейшая любовь и огромнейшее сожаление, что люди попали под власть мусульманства. Они говорят:</w:t>
      </w:r>
    </w:p>
    <w:p>
      <w:pPr>
        <w:pStyle w:val="Normal"/>
        <w:rPr/>
      </w:pPr>
      <w:r>
        <w:rPr/>
        <w:t xml:space="preserve">— </w:t>
      </w:r>
      <w:r>
        <w:rPr/>
        <w:t>Когда мы идем на труд, то всегда сильно молимся. Во-первых, молимся, чтобы Дух Святой защитил нас, чтобы нас не укоряли, что мы поменяли веру.</w:t>
      </w:r>
    </w:p>
    <w:p>
      <w:pPr>
        <w:pStyle w:val="Normal"/>
        <w:rPr/>
      </w:pPr>
      <w:r>
        <w:rPr/>
        <w:t>Это выражение уже намного более правдиво, чем те упрёки в измене вере, которые мы слышим от наших православных братьев. Пятидесятники или баптисты веру не меняют. Какую веру? Вроде бы грамотные и умные люди. Тот же Самый Бог, Тот же Самый Иисус Христос, всё то же самое, а веру поменяли. Как это веру поменяли?</w:t>
      </w:r>
    </w:p>
    <w:p>
      <w:pPr>
        <w:pStyle w:val="Normal"/>
        <w:rPr/>
      </w:pPr>
      <w:r>
        <w:rPr/>
        <w:t>Вернёмся к рассказу казахских гедеоновцев. «У нас была построена двенадцатиэтажная больница. Вместе с поздравлениями мы хотели также положить на каждую тумбочку Новый завет и Инжир Шариф там, где в палате будут казахи. Мы молились, чтобы не было никаких неприятностей. Пришли и пошли по всем этажам, спустились, собрались в фойе. Всё было слава Богу».</w:t>
      </w:r>
    </w:p>
    <w:p>
      <w:pPr>
        <w:pStyle w:val="Normal"/>
        <w:rPr/>
      </w:pPr>
      <w:r>
        <w:rPr/>
        <w:t>Они быстро помолились прямо в фойе и решили идти домой. Когда уже вышли из больницы, то с удовольствием оглянулись на это новое здание, такое высокое и красивое. Вдруг из окна верхних этажей выпорхнула зелёная книга и так шлёпнулась об асфальт, что даже немножко пыль поднялась. Кто-то, зная об их уходе, кинул этот Новый Завет им назло.</w:t>
      </w:r>
    </w:p>
    <w:p>
      <w:pPr>
        <w:pStyle w:val="Normal"/>
        <w:rPr/>
      </w:pPr>
      <w:r>
        <w:rPr/>
        <w:t>Двое братьев решили подобрать упавшее Слово Божье. Когда до книги оставалось семь-восемь метров, вдруг подбежала женщина лет сорока, местная, казашка, подняла её, осмотрела, быстро вытерла и положила в свою сумочку. Её победоносная поза говорила красноречивее всяких слов: «Попробуй, отними!» Братья остановились. Она сказала: «Вы видели? Сам Аллах послал мне эту книгу! Я давно её ищу. Это та книга, которую я давно хотела достать. Я первая нашла и вам не отдам. Всё». Она развернулась и решительным шагом ушла от них.</w:t>
      </w:r>
    </w:p>
    <w:p>
      <w:pPr>
        <w:pStyle w:val="Normal"/>
        <w:rPr/>
      </w:pPr>
      <w:r>
        <w:rPr/>
        <w:t>Так исполняется пророчество. Одному в этой больнице Евангелие было во свидетельство на погибель. Он выкинул Слово, которое могло бы его спасти. Другая искала эту книгу, и Бог послал ей благословение во спасение. Так Слово Божье, даже выброшенное из окна, не тщетно, но чтобы тот, кто ищет его, приобрёл.</w:t>
      </w:r>
    </w:p>
    <w:p>
      <w:pPr>
        <w:pStyle w:val="Normal"/>
        <w:rPr/>
      </w:pPr>
      <w:r>
        <w:rPr/>
        <w:t>Сейчас я коротко скажу об одной неприятной вещи. У нас в больших городах есть свалки. Если вы не знаете, то я вам скажу, что там живут люди, и даже среди них есть очень образованные. Кто к ним пойдет на свалку проповедовать или раздавать Евангелие?</w:t>
      </w:r>
    </w:p>
    <w:p>
      <w:pPr>
        <w:pStyle w:val="Normal"/>
        <w:rPr/>
      </w:pPr>
      <w:r>
        <w:rPr/>
        <w:t>Иногда нас укоряют: «Я проходила мимо свалки и видела там порванное зелёное Евангелие. Что ж вы так много распространяете? Этот Новый Завет уходит на мусорку».</w:t>
      </w:r>
    </w:p>
    <w:p>
      <w:pPr>
        <w:pStyle w:val="Normal"/>
        <w:rPr/>
      </w:pPr>
      <w:r>
        <w:rPr/>
        <w:t>Будьте уверены, что на свалке хорошая вещь не пропадает даром. Живущие там люди одни отбирают железо, другие — бумаги, третьи — цветной металл. Там всё распределяется. Такие книги тоже не пропадают. Эти грязные люди их очищают, заворачивают в целлофанчик, чистенько хранят и потом дарят знакомым и родственникам, а своим братьям по свалке в первую очередь. На свалке каждый бомж должен иметь в кармане Библию, тогда Бог сохранит.</w:t>
      </w:r>
    </w:p>
    <w:p>
      <w:pPr>
        <w:pStyle w:val="Normal"/>
        <w:rPr/>
      </w:pPr>
      <w:r>
        <w:rPr/>
        <w:t xml:space="preserve">Прочитаю ещё одно место Писания, которым нас могут искушать неверующие: </w:t>
      </w:r>
      <w:r>
        <w:rPr>
          <w:b/>
          <w:bCs/>
          <w:i/>
          <w:iCs/>
        </w:rPr>
        <w:t>«Вот, Я посылаю вас, как овец среди волков… остерегайтесь же людей» (Мф. 10:16-17).</w:t>
      </w:r>
    </w:p>
    <w:p>
      <w:pPr>
        <w:pStyle w:val="Normal"/>
        <w:rPr/>
      </w:pPr>
      <w:r>
        <w:rPr/>
        <w:t>Так мне однажды сказали: «Что за Бог у вас, Который посылает вас, как овец среди волков? Вы на овец на самом деле похожи: такие же беззубые, как и овцы. Для чего овец посылать к волкам? Что останется от овцы там, где волки находятся? Я думаю, что только ножки да рожки. Больше ничего». И такое бывает искушение. Но я расскажу вам невыдуманную историю, которая вооружит вас в подобной ситуации.</w:t>
      </w:r>
    </w:p>
    <w:p>
      <w:pPr>
        <w:pStyle w:val="Normal"/>
        <w:rPr/>
      </w:pPr>
      <w:r>
        <w:rPr/>
        <w:t>В Минске есть человек, принадлежащий к церкви Христиан веры евангельской, — Михаил Кунцевич. Он сам свидетельствовал о себе, что был «волком» высшей категории. В 1992 году хозяин зоны загонял всех в дом культуры. Михаил сидел пятый или шестой раз. Ему 52 года. Он сидел, по его словам, «недолго»: 23 года, пять «ходок»</w:t>
      </w:r>
      <w:r>
        <w:rPr>
          <w:i/>
          <w:iCs/>
        </w:rPr>
        <w:t>.</w:t>
      </w:r>
      <w:r>
        <w:rPr/>
        <w:t xml:space="preserve"> Он не имел желания слушать начальство, не хотел ходить ни на какие мероприятия в тюремном ДК. Несколько раз ему удавалось уйти, когда всех загоняли. Потом загнали такого «волка», который похлеще него. Он понял, что его тоже загонят, и загнали.</w:t>
      </w:r>
    </w:p>
    <w:p>
      <w:pPr>
        <w:pStyle w:val="Normal"/>
        <w:rPr/>
      </w:pPr>
      <w:r>
        <w:rPr/>
        <w:t>В зале сидели около пятисот «волков» разных мастей. Хозяин стоял на сцене, в углу, не посередине. Вдруг на середину выходит овечка Божия. Это был брат за 60 лет, сутуленький. В руках он держал толстую черную книгу. «Открывает, начинает читать, и мы все соображаем, что читает про Бога. Думаем: «Что за аферу придумал хозяин?»</w:t>
      </w:r>
    </w:p>
    <w:p>
      <w:pPr>
        <w:pStyle w:val="Normal"/>
        <w:rPr/>
      </w:pPr>
      <w:r>
        <w:rPr/>
        <w:t>В 1992 году еще не было такого, чтобы верующие ходили и открыто проповедовали. Как они сейчас будут ловить? Что это такое? Видим, что этот человек искренне говорит о Боге и увещевает. Зэки очень хорошо улавливают, игра это или искренно. Мы почувствовали искренность. Он долго говорил, минут 30-35. Говорил о том, что все мы грешные, особенно находящиеся в тюрьме, может быть, даже дважды, трижды грешнее остальных. Но все мы можем получить освобождение от своих грехов. Для этого надо прийти к Иисусу Христу, исповедовать свои грехи и покаяться пред Богом. Сегодня вы можете это сделать. Приходите. Пожалуйста, встаньте рядом со мной. Мы будем вместе молиться, и Бог будет освобождать вас от ваших грехов! Я смотрю, пошли со слезами «волки» не очень большого достоинства, пошли другие, третьи, а затем пошли такие, как я. Потом пошли и мои ноги. Я не хочу, а ноги мои идут! Я пошел, тоже встал, думаю: что ж это делается? Какой позор, что я встал на колени!»</w:t>
      </w:r>
    </w:p>
    <w:p>
      <w:pPr>
        <w:pStyle w:val="Normal"/>
        <w:rPr/>
      </w:pPr>
      <w:r>
        <w:rPr/>
        <w:t>Но после совершённой молитвы сегодня к Мише Кунцевичу идут в тюрьму, среди них и те, кто охранял его. Охранники и старые заключённые в недоумении: неужели Миша вправду стал верующим или придумал какую-то новую аферу? Я не мог поверить, что он сидел. Он сияет, светится, как настоящий верующий человек. У него такое же, по-особому сияющее лицо. Вот так пришла овца, но волки не съели её, а сами стали овцами! В этом сила посланничества Иисуса Христа.</w:t>
      </w:r>
    </w:p>
    <w:p>
      <w:pPr>
        <w:pStyle w:val="Normal"/>
        <w:rPr/>
      </w:pPr>
      <w:r>
        <w:rPr/>
        <w:t>И еще один пример. Я был в Хабаровске на собрании новых пятидесятников. Это харизматы, наши братья по вере. Там я сделал призыв пополнить добровольческие ряды хабаровской миссии «Гедеон». После меня красноречиво говорил о пожертвованиях один стройный и красивый проповедник, я заметил, что такие приезжают только с Украины. Ему было года 52-53.</w:t>
      </w:r>
    </w:p>
    <w:p>
      <w:pPr>
        <w:pStyle w:val="Normal"/>
        <w:rPr/>
      </w:pPr>
      <w:r>
        <w:rPr/>
        <w:t>Он пришёл на общение миссии с двумя братьями. «Спасибо, что привели подкрепление. Вы останетесь с нами или уйдете?» — «Я пришел вступать в миссию «Гедеон». — «Да? А вы разве не служитель?» — «Нет. Я плод вашего служения». — «Интересно! Расскажите, как это произошло?» — «Я Дима Плаксин. Зайди в любую тюрьму — не все знают это имя, потому что я имел клички: «Непослушный», «Неподкупный», «Неподдающийся», «Неисправимый». Не работал нигде, никогда, ни в одной зоне. Сидел уже пятый раз в тюрьме и очередной раз в шизо. Я думаю, что вам это известно, потому что ваши братья тоже сидели. Это тюрьма в тюрьме. Стакан воды, кусочек черного хлеба на белый день, и негде прилечь. Чувствую, что у меня опять открывается туберкулёз. Состояние такое, что хуже некуда. Думаю, всё: на этот раз уже не выйду, умру. А жить хочется. Думал еще в прошлый раз выйду и «завяжу» и опять не «завязал», совершил преступление.</w:t>
      </w:r>
    </w:p>
    <w:p>
      <w:pPr>
        <w:pStyle w:val="Normal"/>
        <w:rPr/>
      </w:pPr>
      <w:r>
        <w:rPr/>
        <w:t>Плохо мне. Сижу, а на глаза мне постоянно попадается какая-то книжечка, потрёпанная, порванная, без обложки, испачканная.</w:t>
      </w:r>
    </w:p>
    <w:p>
      <w:pPr>
        <w:pStyle w:val="Normal"/>
        <w:rPr/>
      </w:pPr>
      <w:r>
        <w:rPr/>
        <w:t>Я не любитель читать, но, думаю, почитаю, чтобы забыться. Начинаю читать и тут же швыряю книжку. Не любил я тех, кто в Бога верит, потому что они молятся и всегда о чём-то просят. Я никогда никого ни о чём не просил. Если кому нужно, приходите, у меня просите, может, отдам.</w:t>
      </w:r>
    </w:p>
    <w:p>
      <w:pPr>
        <w:pStyle w:val="Normal"/>
        <w:rPr/>
      </w:pPr>
      <w:r>
        <w:rPr/>
        <w:t xml:space="preserve">Проходит еще немного времени. Опять мне плохо. Снова на глаза попадается эта книга. Смотрю: там что-то подчеркнуто. О, думаю, почитаю, что там наши подчеркнули. Читаю: </w:t>
      </w:r>
      <w:r>
        <w:rPr>
          <w:b/>
          <w:bCs/>
          <w:i/>
          <w:iCs/>
        </w:rPr>
        <w:t>«Итак, будьте покорны всякому человеческому начальству: правителям ли, как от Него посылаемым для наказания преступников».</w:t>
      </w:r>
    </w:p>
    <w:p>
      <w:pPr>
        <w:pStyle w:val="Normal"/>
        <w:rPr/>
      </w:pPr>
      <w:r>
        <w:rPr/>
        <w:t>Книга опять летит в угол. Кто мог подчеркнуть такие вещи, чтобы быть покорным начальству?</w:t>
      </w:r>
    </w:p>
    <w:p>
      <w:pPr>
        <w:pStyle w:val="Normal"/>
        <w:rPr/>
      </w:pPr>
      <w:r>
        <w:rPr/>
        <w:t xml:space="preserve">Проходит ещё какое-то время. Опять на глаза попадается эта книга. В ней подчеркнуто другое место, больше первого. Наверное, там что-то умное подчеркнуто. Читаю: </w:t>
      </w:r>
      <w:r>
        <w:rPr>
          <w:b/>
          <w:bCs/>
          <w:i/>
          <w:iCs/>
        </w:rPr>
        <w:t>«Бог гордым противится, а смиренным дает благодать. Итак, смиритесь под крепкую руку Божию, да вознесёт вас в своё время. Все заботы ваши возложите на Него, ибо Он печется о вас».</w:t>
      </w:r>
    </w:p>
    <w:p>
      <w:pPr>
        <w:pStyle w:val="Normal"/>
        <w:rPr/>
      </w:pPr>
      <w:r>
        <w:rPr/>
        <w:t>Я даже заревел и опять выкинул книжку. Да что это такое?! Есть ли что-то хорошее в этой книге? Всё время надо подчиняться. Бог гордым противится, а я никому не подчиняюсь. Мне гордость даёт силы выжить в тюрьме».</w:t>
      </w:r>
    </w:p>
    <w:p>
      <w:pPr>
        <w:pStyle w:val="Normal"/>
        <w:rPr/>
      </w:pPr>
      <w:r>
        <w:rPr/>
        <w:t>Бог не даёт ему покоя, и он думает: «Интересно! Говорят, что Бог исправляет людей, делает что-то особенное. Например, смог бы Он Сам сделать меня человеком, угодным Себе?» Затем Дух Святой посылает ему мысль: «А как же ты будешь изменяться, если ты не знаешь, по каким правилам Бог это делает?» Я сжимаю зубы, поднимаю брошенную книгу и начинаю читать подряд. Неохота. Всё против меня! Но я решил, что дочитаю, и дочитал.</w:t>
      </w:r>
    </w:p>
    <w:p>
      <w:pPr>
        <w:pStyle w:val="Normal"/>
        <w:rPr/>
      </w:pPr>
      <w:r>
        <w:rPr/>
        <w:t>Когда дочитал, то понял, что нашел там много интересных вещей, и вопросов у меня было много. Почитаю ещё раз, может, пойму. Чувствую, что всё взаимосвязано. То, что читал вначале, уже забыл, а в конце говорится о том, что было вначале. Пришлось перечитывать всё заново. В конце концов, получилось так, что у меня была статья от звонка до звонка без условного досрочного освобождения, а меня выпускают на год и восемь месяцев раньше и дают мне справку, что я исправленный, не опасный для общества человек».</w:t>
      </w:r>
    </w:p>
    <w:p>
      <w:pPr>
        <w:pStyle w:val="Normal"/>
        <w:rPr/>
      </w:pPr>
      <w:r>
        <w:rPr/>
        <w:t>Пять раз сидел в тюрьме, много раз страдал в шизо — это всё, что может изобрести человек для «исправления». Слово Божье исправило его без шизо, без палок, без дубинок, которые там тоже применяются. Он получил освобождение и соответствующее официальное удостоверение. Сегодня это благочестивый человек. Был — «волк», теперь — «овца». Бог послал ему жену. У него двое детей. Он радуется и славит Бога.</w:t>
      </w:r>
    </w:p>
    <w:p>
      <w:pPr>
        <w:pStyle w:val="Normal"/>
        <w:rPr>
          <w:i/>
          <w:i/>
          <w:iCs/>
        </w:rPr>
      </w:pPr>
      <w:r>
        <w:rPr>
          <w:i/>
          <w:iCs/>
        </w:rPr>
        <w:t>«Так и Слово Моё, которое исходит из уст Моих, — оно не возвращается ко Мне тщетным, но исполняет то, для чего Я его послал».</w:t>
      </w:r>
    </w:p>
    <w:p>
      <w:pPr>
        <w:pStyle w:val="Normal"/>
        <w:rPr/>
      </w:pPr>
      <w:r>
        <w:rPr>
          <w:i/>
          <w:iCs/>
        </w:rPr>
        <w:t>«Я посылаю вас, как овец среди волков»</w:t>
      </w:r>
      <w:r>
        <w:rPr/>
        <w:t xml:space="preserve">. Это касается всех христиан, не только гедеоновцев. </w:t>
      </w:r>
      <w:r>
        <w:rPr>
          <w:i/>
          <w:iCs/>
        </w:rPr>
        <w:t>«Ибо Слово Божие живо и действенно, оно острее всякого меча обоюдоострого»</w:t>
      </w:r>
      <w:r>
        <w:rPr/>
        <w:t>. Вы знаете эти слова Иисуса Христа. Это не просто слова. Это правда, это сила, это действие. Оно проникает до разделения души и духа.</w:t>
      </w:r>
    </w:p>
    <w:p>
      <w:pPr>
        <w:pStyle w:val="Normal"/>
        <w:rPr/>
      </w:pPr>
      <w:r>
        <w:rPr/>
        <w:t xml:space="preserve">Начальники и охранники не могли изменить сердце этого Димы Плаксина или того Миши Кунцевича, но Слово Божье сделало из этих «волков» людей, послушных Господу овец. Слово Божие обнаружило скрытое во мраке их сердец, потому что оно </w:t>
      </w:r>
      <w:r>
        <w:rPr>
          <w:i/>
          <w:iCs/>
        </w:rPr>
        <w:t>«судит помышления и намерения сердечные»</w:t>
      </w:r>
      <w:r>
        <w:rPr/>
        <w:t>, освобождая. А начальник не знает помышлений и путь Божий для погибающего скрыт.</w:t>
      </w:r>
    </w:p>
    <w:p>
      <w:pPr>
        <w:pStyle w:val="Normal"/>
        <w:rPr/>
      </w:pPr>
      <w:r>
        <w:rPr/>
        <w:t>Итак, не будем оставлять упования нашего (служения нашего), ибо всему этому предстоит великое воздаяние, обещанное Господом.</w:t>
      </w:r>
    </w:p>
    <w:p>
      <w:pPr>
        <w:pStyle w:val="Normal"/>
        <w:rPr/>
      </w:pPr>
      <w:r>
        <w:rPr/>
        <w:t>Дорогие мои, ещё немного, очень немного, и Грядущий придёт и не умедлит. Аминь!</w:t>
      </w:r>
    </w:p>
    <w:p>
      <w:pPr>
        <w:pStyle w:val="Normal"/>
        <w:rPr/>
      </w:pPr>
      <w:r>
        <w:rPr/>
      </w:r>
    </w:p>
    <w:p>
      <w:pPr>
        <w:pStyle w:val="Heading3"/>
        <w:rPr/>
      </w:pPr>
      <w:r>
        <w:rPr/>
        <w:t>Свидетельствует о призвании к служению в тюрьмах</w:t>
      </w:r>
    </w:p>
    <w:p>
      <w:pPr>
        <w:pStyle w:val="Normal"/>
        <w:rPr/>
      </w:pPr>
      <w:r>
        <w:rPr/>
        <w:t>Директор Ассоциации Тюремного служения по республикам Средней Азии и Казахстана</w:t>
      </w:r>
    </w:p>
    <w:p>
      <w:pPr>
        <w:pStyle w:val="Normal"/>
        <w:rPr>
          <w:b/>
          <w:b/>
          <w:bCs/>
        </w:rPr>
      </w:pPr>
      <w:r>
        <w:rPr>
          <w:b/>
          <w:bCs/>
        </w:rPr>
        <w:t>Экрем Османов</w:t>
      </w:r>
    </w:p>
    <w:p>
      <w:pPr>
        <w:pStyle w:val="Normal"/>
        <w:rPr>
          <w:i/>
          <w:i/>
          <w:iCs/>
        </w:rPr>
      </w:pPr>
      <w:r>
        <w:rPr>
          <w:i/>
          <w:iCs/>
        </w:rPr>
        <w:t>(Стенограмма свидетельства, записана в церкви г. Малоярославца в апреле 2006 г.)</w:t>
      </w:r>
    </w:p>
    <w:p>
      <w:pPr>
        <w:pStyle w:val="Normal"/>
        <w:rPr>
          <w:i/>
          <w:i/>
          <w:iCs/>
        </w:rPr>
      </w:pPr>
      <w:r>
        <w:rPr>
          <w:i/>
          <w:iCs/>
        </w:rPr>
      </w:r>
    </w:p>
    <w:p>
      <w:pPr>
        <w:pStyle w:val="Normal"/>
        <w:rPr/>
      </w:pPr>
      <w:r>
        <w:rPr/>
        <w:t>Дорогие братья и сестры! Я с великой радостью приветствую вас любовью Иисуса Христа и хочу передать вам приветствие от братьев и сестер из Казахстана, а так же от тех, которые родились от благовестия в местах лишения свободы. Но Господь устроил так, что многие теперь уже на свободе. Там они славят Господа, не отступают от Него, держатся Его всею крепостью, всею душою и свидетельствуют о Нём, сами приходя в места лишения свободы. Это великое чудо Бог сделал прежде и в моей жизни. 17 лет назад Господь вошел в мое сердце на собрании в г. Ташкенте, где мы тогда жили, в церкви епископа Сергея Нечитайло.</w:t>
      </w:r>
    </w:p>
    <w:p>
      <w:pPr>
        <w:pStyle w:val="Normal"/>
        <w:rPr/>
      </w:pPr>
      <w:r>
        <w:rPr/>
        <w:t>Родом я из крымских татар. Мои родители были репрессированы и высланы на Урал в город Соликамск Пермской области, где я и родился. В свое время меня тоже отмечали в комендатуре в течение трех лет, чтобы никуда не сбежал, но, слава Богу, я здесь. Я рос в мусульманской семье. Когда Господь пришел в мою жизнь, это было для них, конечно, неприемлемо. Все родственники и все близкие отвернулись от меня и решили, что я не должен жить в их среде. По этой причине нам с женой и двумя детьми пришлось даже уехать из города Ташкента, потому что там жили наши родственники, которые постоянно давили на меня и на моих родителей. Тогда мой отец еще был жив, и они всегда его упрекали, что его сын предатель и прочее.</w:t>
      </w:r>
    </w:p>
    <w:p>
      <w:pPr>
        <w:pStyle w:val="Normal"/>
        <w:rPr/>
      </w:pPr>
      <w:r>
        <w:rPr/>
        <w:t xml:space="preserve">То, что когда-то пережил мой отец в г. Соликамске, теперь коснулось и меня. Нам пришлось оставить Ташкент и уехать в Казахстан, там жили наши друзья. У нас были только самые необходимые вещи и то, что нужно для маленьких детей. Мы с женой довольствовались этим малым и утешались местом Писания: </w:t>
      </w:r>
      <w:r>
        <w:rPr>
          <w:b/>
          <w:bCs/>
          <w:i/>
          <w:iCs/>
        </w:rPr>
        <w:t>«Ибо так возлюбил Бог мир, что отдал Сына Своего Единородного, дабы всякий верующий в Него не погиб, но имел жизнь вечную» (Ин. 3:16).</w:t>
      </w:r>
    </w:p>
    <w:p>
      <w:pPr>
        <w:pStyle w:val="Normal"/>
        <w:rPr/>
      </w:pPr>
      <w:r>
        <w:rPr/>
        <w:t>Я был именно тем самым «всяким», которого Он принял. Бог не смотрит на национальность, Бог не смотрит на лица. Он не лицеприятен. В то время для меня это было самым важным.</w:t>
      </w:r>
    </w:p>
    <w:p>
      <w:pPr>
        <w:pStyle w:val="Normal"/>
        <w:rPr/>
      </w:pPr>
      <w:r>
        <w:rPr/>
        <w:t>Я укреплялся в Господе, углубляясь в изучение Писания, и говорил Господу: «Если Ты хочешь где-то меня использовать, я готов идти в любые места, куда Ты меня пошлёшь. Я буду делать всё, что Ты мне скажешь».</w:t>
      </w:r>
    </w:p>
    <w:p>
      <w:pPr>
        <w:pStyle w:val="Normal"/>
        <w:rPr/>
      </w:pPr>
      <w:r>
        <w:rPr/>
        <w:t>Я отошел от многих мирских дел. Будучи образованным, раньше имел хорошую работу, но отказался от неё и искал, где себя применить. Приходилось подрабатывать по-разному: чтобы прокормить семью, разгружал вагоны и прочее. Но Господь работал надо мной, и мне было радостно и приятно читать Писание ночи напролёт.</w:t>
      </w:r>
    </w:p>
    <w:p>
      <w:pPr>
        <w:pStyle w:val="Normal"/>
        <w:rPr/>
      </w:pPr>
      <w:r>
        <w:rPr/>
        <w:t>Я думал, что способен на многое, но не мог проповедовать мужчинам. Что-то внутри пресекалось, и я не мог ничего сказать, кроме того, что я верующий. Но однажды Господь сказал, что пошлет меня на труд.</w:t>
      </w:r>
    </w:p>
    <w:p>
      <w:pPr>
        <w:pStyle w:val="Normal"/>
        <w:rPr/>
      </w:pPr>
      <w:r>
        <w:rPr/>
        <w:t>Вскоре приехал один христианин и рассказал, что наш близкий знакомый сидит в тюрьме, в городе Усть-Каменогорске, Восточный Казахстан. Он попросил меня проведать его.</w:t>
      </w:r>
    </w:p>
    <w:p>
      <w:pPr>
        <w:pStyle w:val="Normal"/>
        <w:rPr/>
      </w:pPr>
      <w:r>
        <w:rPr/>
        <w:t>Я купил для него Библии, и поехал в тот город. Когда приехал, мы пошли в эту тюрьму, чтобы попросить свидания с моим знакомым и передать Библии. Навстречу мне вышел начальник тюрьмы и спросил: «Ты кто такой?» Я даже не знал, как представиться. «Проповедник, что ли?» — «Буду проповедовать». Начальник вызывает замполита и спрашивает: «У тебя какие сегодня мероприятия?» Тот ему: «Сегодня никаких». — «Тогда заводи».</w:t>
      </w:r>
    </w:p>
    <w:p>
      <w:pPr>
        <w:pStyle w:val="Normal"/>
        <w:rPr/>
      </w:pPr>
      <w:r>
        <w:rPr/>
        <w:t>А я приехал даже без документов. Они меня ни о чём не спросили и пропустили в тюрьму. Так я оказался в тюрьме строгого режима г. Усть-Каменогорска. Эта тюрьма — одна из самых больших. В то время там содержалось более 1300 человек.</w:t>
      </w:r>
    </w:p>
    <w:p>
      <w:pPr>
        <w:pStyle w:val="Normal"/>
        <w:rPr/>
      </w:pPr>
      <w:r>
        <w:rPr/>
        <w:t>Меня поставили посреди плаца, и люди стали выходить из бараков. Я не знал, что им сказать. У меня было всего сто Библий.</w:t>
      </w:r>
    </w:p>
    <w:p>
      <w:pPr>
        <w:pStyle w:val="Normal"/>
        <w:rPr/>
      </w:pPr>
      <w:r>
        <w:rPr/>
        <w:t>Я был потрясён и потерял дар речи. Думал в этот момент: лишь бы не упасть. Чем больше прибывало народу, тем сильнее я дрожал. Тогда я просто решился обратиться к ним: «Мужики! Я пришел, чтобы принести вам эти Библии, — сказал я запинаясь. — Жить с Господом хорошо! Нет лучше той жизни, какую Он мне открыл! Я сегодня ничего не имею, но всё, что имею, даю вам: Я вас люблю! И эта любовь, как писал Апостол Павел в своём послании к Римлянам, да будет непритворна. Любите друг друга с нежностью».</w:t>
      </w:r>
    </w:p>
    <w:p>
      <w:pPr>
        <w:pStyle w:val="Normal"/>
        <w:rPr/>
      </w:pPr>
      <w:r>
        <w:rPr/>
        <w:t>Такой была моя первая проповедь. Но, посмотрев на окружавшие меня лица, я подумал: «Как можно любить их с нежностью?» Там были один страшнее другого. В этот момент Господь мне напомнил: «Ты хотел проповедовать мужчинам? Я тебе их собрал. Не надо никуда бежать. Они тоже никуда не убегут». Я четко услышал этот голос, и с тех пор мое сердце осталось там. Когда я вышел из тюрьмы, то понял: вот она, моя жизнь во Христе!</w:t>
      </w:r>
    </w:p>
    <w:p>
      <w:pPr>
        <w:pStyle w:val="Normal"/>
        <w:rPr/>
      </w:pPr>
      <w:r>
        <w:rPr/>
        <w:t>Уже двенадцать лет Господь ведет меня в этом направлении. Я счастлив, что могу послужить братьям, находящимся в узах, их семьям и их детям. Это всё развернулось в такое хорошее служение. Я очень рад быть свидетелем и соучастником того, что Господь изменяет души людей, их сердца и жизни. Есть много ярких свидетельств, которыми я мог бы с вами поделиться.</w:t>
      </w:r>
    </w:p>
    <w:p>
      <w:pPr>
        <w:pStyle w:val="Normal"/>
        <w:rPr/>
      </w:pPr>
      <w:r>
        <w:rPr/>
        <w:t>Вот одно из них. Ко мне подошел один из осужденных. Я сам никогда не сидел, хоть порой был недалек от этого. Я не знал, что это такое, и когда впервые оказался в этом учреждении, трепетал. У меня было такое ощущение, что отсюда очень сложно выйти.</w:t>
      </w:r>
    </w:p>
    <w:p>
      <w:pPr>
        <w:pStyle w:val="Normal"/>
        <w:rPr/>
      </w:pPr>
      <w:r>
        <w:rPr/>
        <w:t>Но каждый день, входя в это учреждение и выходя из него, я был счастлив. Я каждый день садился в тюрьму и каждый день освобождался из неё. Какое хорошее слово «свобода!» Я это ощутил, когда выходил оттуда. Эта свобода так наполняла меня, что я снова и снова возвращался в тюрьму.</w:t>
      </w:r>
    </w:p>
    <w:p>
      <w:pPr>
        <w:pStyle w:val="Normal"/>
        <w:rPr/>
      </w:pPr>
      <w:r>
        <w:rPr/>
        <w:t>Подошедший был из числа тех людей, которые стали слушать меня. Он сказал: «Ты нормальный мужик. Мы хотим, чтобы ты приходил». Оказалось, что это был самый авторитетный человек, по слову которого там многое решалось. Когда мы имели общение, он принял Иисуса Христа. Всё так устроил Господь сверхъестественным образом, что и начальство расположилось. Я не знаю, как это получилось, но Господь разбивал в этом учреждении вражеские твердыни, потому что оно было заложено еще во времена сталинского режима. Там были рудники, на которых лежало ярмо проклятия. Ситуация была очень сложной по причине невидимого присутствия демонических сил. Они там просто кишели!</w:t>
      </w:r>
    </w:p>
    <w:p>
      <w:pPr>
        <w:pStyle w:val="Normal"/>
        <w:rPr/>
      </w:pPr>
      <w:r>
        <w:rPr/>
        <w:t>Вокруг города Усть-Каменогорска, насчитывающего триста тысяч населения, находилось 15 исправительных учреждений. Каждый второй или третий житель этого города побывал там. Я встретил в этих тюрьмах целые династии. Например, четыре брата со своим отцом, дедушка и внук, арестованные все вместе. Этот город жил преступной жизнью: кто не сел, то, значит, скоро сядет, кто вышел, тот скоро опять сюда придет. Такая была у них жизнь.</w:t>
      </w:r>
    </w:p>
    <w:p>
      <w:pPr>
        <w:pStyle w:val="Normal"/>
        <w:rPr/>
      </w:pPr>
      <w:r>
        <w:rPr/>
        <w:t>Я молился: «Боже, куда Ты меня прислал и за что?» Он отвечал мне: «Ты просил? Пожалуйста!» Бог исполняет желания нашего сердца, если мы просим по Его воле.</w:t>
      </w:r>
    </w:p>
    <w:p>
      <w:pPr>
        <w:pStyle w:val="Normal"/>
        <w:rPr/>
      </w:pPr>
      <w:r>
        <w:rPr/>
        <w:t>Моя жена и мои дети приехали со мной в этот город, и мы начали служение для тех, кто откликнулся в первую очередь. Это были матери тех людей, которые сидели в зонах. Они написали записки, и их матери пришли туда, где мы арендовали комнату. Мы стали молиться и просить Господа: «Если Ты сегодня хочешь засвидетельствовать о Себе, яви славу и чудеса на этом месте!»</w:t>
      </w:r>
    </w:p>
    <w:p>
      <w:pPr>
        <w:pStyle w:val="Normal"/>
        <w:rPr/>
      </w:pPr>
      <w:r>
        <w:rPr/>
        <w:t>Чудеса начались с самого начала. Многие жители города были больны туберкулёзом. Каждый третий из них страдал его открытой формой. Рядом с городом Усть-Каменогорском находится Семипалатинск, где проводили атомные испытания. Это был ядерный полигон. Люди были поражены неизвестными вирусами. Эти болезни не поддавались никакому излечению. Единственное, что мы могли, — это просить Господа, чтобы Он являл там чудеса и знамения. Вот одно из них, которое произошло на глазах у многих, присутствовавших там, в том числе и начальства.</w:t>
      </w:r>
    </w:p>
    <w:p>
      <w:pPr>
        <w:pStyle w:val="Normal"/>
        <w:rPr/>
      </w:pPr>
      <w:r>
        <w:rPr/>
        <w:t>Один больной был на грани смерти. У него уже были открытые свищи. Мы преклонили колени, просили Господа явить Своё чудо. Брат воззвал к Господу. Он взял Библию и кричал. Он так кричал, что было слышно далеко по всей округе. Когда мы совершили молитву, то умирающего вынесли и положили возле барака на матрац, откуда его должны были отнести в морг. Мы тогда подумали, что самое главное — он теперь с Господом. Но почему-то его не унесли. Он пролежал там несколько часов, и когда за ним пришли, его там не было. Поднялся переполох. Все недоумевали: что произошло? Когда исцеленный пришел в барак, все были потрясены. Этот человек до сих пор жив. У него зажили все раны. Аллилуйя!</w:t>
      </w:r>
    </w:p>
    <w:p>
      <w:pPr>
        <w:pStyle w:val="Normal"/>
        <w:rPr/>
      </w:pPr>
      <w:r>
        <w:rPr/>
        <w:t>Когда Бог действует, Он начинает порой с очень сильных вещей, потому что по-другому твердыни бывает невозможно разбить.</w:t>
      </w:r>
    </w:p>
    <w:p>
      <w:pPr>
        <w:pStyle w:val="Normal"/>
        <w:rPr/>
      </w:pPr>
      <w:r>
        <w:rPr/>
        <w:t>Видя все это, начальствующие тоже расположились к нам. Они сказали: «Если надо, ты можешь приходить вместе с нами, как на работу». И, слава Богу, я ходил с восьми утра до восьми вечера по баракам. Меня никто не контролировал, и это привело к тому, что в этом учреждении уже около трехсот человек каждый день славят Господа. Они воздают Ему хвалу, честь и славу, совершая в стенах тюрьмы богослужение, а их родители и их семьи славят Его на свободе. Появилась такая уверенность, что дети их не останутся сиротами, а это самое главное. Они знали, что отцы их не бросят.</w:t>
      </w:r>
    </w:p>
    <w:p>
      <w:pPr>
        <w:pStyle w:val="Normal"/>
        <w:rPr/>
      </w:pPr>
      <w:r>
        <w:rPr/>
        <w:t>Мы стали молиться за воссоединение семей, и сегодня у нас очень многие семьи восстановились. Это очень важно, чтобы они не стали подобны старому поколению, которое стремилось в тюрьму. Но они стали теми, которые делали все, чтобы молодёжь не попадала в эти учреждения. Господь нас так повёл, что через какое-то время о нас узнали и стали приглашать в другие места. В общей сложности мы охватили по Казахстану 35 исправительных учреждений.</w:t>
      </w:r>
    </w:p>
    <w:p>
      <w:pPr>
        <w:pStyle w:val="Normal"/>
        <w:rPr/>
      </w:pPr>
      <w:r>
        <w:rPr/>
        <w:t>Однажды нас пригласили даже в министерство внутренних дел, и у меня была беседа с замминистра внутренних дел. Тогда это был генерал Власов. Он внимательно слушал, стараясь понять, чем же мы занимаемся. Оказалось, что мы не гипнотизёры, но читаем Слово Божье. Тогда он сам о себе в сердцах сказал: «За меня всю жизнь мама молилась, бабушка молилась, а я вот при погонах и творю такие вещи, что самому стыдно! Ты здесь сидишь предо мной, а я не могу ничего тебе сказать. Что тут поделаешь?»</w:t>
      </w:r>
    </w:p>
    <w:p>
      <w:pPr>
        <w:pStyle w:val="Normal"/>
        <w:rPr/>
      </w:pPr>
      <w:r>
        <w:rPr/>
        <w:t>Я увидел на глазах этого генерала слёзы и сказал ему: «Если вы позволите, мы помолимся за вас». Он согласился, принял Господа в свое сердце. Сегодня он христианин. Этот человек очень много сделал для того, чтобы тюремное служение в Казахстане стало проходить именно так, как мы молились.</w:t>
      </w:r>
    </w:p>
    <w:p>
      <w:pPr>
        <w:pStyle w:val="Normal"/>
        <w:rPr/>
      </w:pPr>
      <w:r>
        <w:rPr/>
        <w:t>Очень много было осуждений в адрес тех братьев и сестер, которые однажды оступились. Они проходили тяжелый период в своей жизни. Как тяжкое бремя, осуждение сопровождало их всю жизнь.</w:t>
      </w:r>
    </w:p>
    <w:p>
      <w:pPr>
        <w:pStyle w:val="Normal"/>
        <w:rPr/>
      </w:pPr>
      <w:r>
        <w:rPr/>
        <w:t xml:space="preserve">Однажды Господь проговорил в моём сердце через послание к Коринфянам: </w:t>
      </w:r>
      <w:r>
        <w:rPr>
          <w:b/>
          <w:bCs/>
          <w:i/>
          <w:iCs/>
        </w:rPr>
        <w:t>«Ибо если служение осуждения славно, то тем паче изобилует славою служение оправдания» (2Кор. 3:9).</w:t>
      </w:r>
      <w:r>
        <w:rPr/>
        <w:t xml:space="preserve"> Мы говорили им: «Ты уже оправдан, омыт кровью Иисуса Христа, и никто не вправе упрекать тебя тем, что произошло в твоей жизни».</w:t>
      </w:r>
    </w:p>
    <w:p>
      <w:pPr>
        <w:pStyle w:val="Normal"/>
        <w:rPr/>
      </w:pPr>
      <w:r>
        <w:rPr/>
        <w:t>Чтобы служение оправдания стало реальным, нам пришлось трудиться с нашими братьями и сестрами, которые знали о том, что произошло в их жизни, чтобы они не осуждали их за прошлое. Надо чтобы прошлое на самом деле осталось в прошлом, чтобы они жили настоящим и будущим, чтобы эти братья были сегодня с нами. Если эти люди не будут постоянно слышать упреки, то они останутся и не будут уходить. Часто они после упреков покидали собрание, а это больно! Я видел это в нашем служении, как они разъезжались по разным городам. Иногда они приезжали в тот или иной город, а их не принимали.</w:t>
      </w:r>
    </w:p>
    <w:p>
      <w:pPr>
        <w:pStyle w:val="Normal"/>
        <w:rPr/>
      </w:pPr>
      <w:r>
        <w:rPr/>
        <w:t>Мы посещаем тюрьмы не для того, чтобы нести какое-то учение. Самое главное — это нести любовь Христову, чтобы люди примирились с Богом. Это всё, что может изменить их жизнь.</w:t>
      </w:r>
    </w:p>
    <w:p>
      <w:pPr>
        <w:pStyle w:val="Normal"/>
        <w:rPr/>
      </w:pPr>
      <w:r>
        <w:rPr/>
        <w:t>У меня достаточно много свидетельств, как Бог изменял жизнь других братьев. Сегодня у меня помощник, у которого в прошлом восемь судимостей и двадцать лет наркомании. У него одного легкого вообще нет, а от второго осталась только половина. Он однажды умер на операционном столе. Но Господь коснулся его, и он воскрес. На девятый этаж без лифта взбегает и, слава Богу, ездит со мной по многим местам. Я верю, что как-нибудь он приедет со мной и засвидетельствует о том, что Бог сделал в его жизни.</w:t>
      </w:r>
    </w:p>
    <w:p>
      <w:pPr>
        <w:pStyle w:val="Normal"/>
        <w:rPr/>
      </w:pPr>
      <w:r>
        <w:rPr/>
        <w:t>Больше всего страдают наши драгоценные матери и сёстры. Поэтому моя жена стала нести служение среди сестер. Они нуждаются в исцелении и восстановлении. Многие из них остались вдовами, а дети их — сиротами. Мы молимся, чтобы Господь их восстанавливал, чтобы они знали, что они не одиноки. Господь наш с ними и Отец наш Небесный никогда не отречется от них.</w:t>
      </w:r>
    </w:p>
    <w:p>
      <w:pPr>
        <w:pStyle w:val="Normal"/>
        <w:rPr/>
      </w:pPr>
      <w:r>
        <w:rPr/>
        <w:t>Мы стараемся, чтобы их примирение с Господом набирало силу в восстановлении каждой личности, особенно наших сестер, потому что они часто остаются в одиночестве и постоянно плачут. Мы это видели.</w:t>
      </w:r>
    </w:p>
    <w:p>
      <w:pPr>
        <w:pStyle w:val="Normal"/>
        <w:rPr/>
      </w:pPr>
      <w:r>
        <w:rPr/>
        <w:t>Позвольте мне засвидетельствовать еще об одном сильном нашем переживании. Когда в тюрьмах был голод, мы старались помогать, как и написано в Слове Божьем: «раздели с голодным хлеб твой». Порой не хватало самого необходимого. Тогда мы молились, и очень многие люди откликались.</w:t>
      </w:r>
    </w:p>
    <w:p>
      <w:pPr>
        <w:pStyle w:val="Normal"/>
        <w:rPr/>
      </w:pPr>
      <w:r>
        <w:rPr/>
        <w:t>Сегодня многие не откликаются, потому что никто не стучит, никто не просит, никто не ищет. Но мы старались, мы бегали и бегаем и, думаю, будем бегать еще по многим местам. Когда мы стучались, то люди жертвовали, и мы привозили в тюрьмы гречневую крупу и муку, потому что голодный не будет слушать. Мы хотели сначала накормить, и это у нас получалось.</w:t>
      </w:r>
    </w:p>
    <w:p>
      <w:pPr>
        <w:pStyle w:val="Normal"/>
        <w:rPr/>
      </w:pPr>
      <w:r>
        <w:rPr/>
        <w:t>Сегодня это выросло в то, что один брат, освободившись, стал хорошим фермером. У него своё агрохозяйство. Он, в основном, обеспечивает продуктами питания тюрьмы. Многие осужденные после освобождения работают у него. Это хорошее начинание, хорошая поддержка. Не нужно останавливаться, нужно стучать и идти, и тогда Господь отвечает.</w:t>
      </w:r>
    </w:p>
    <w:p>
      <w:pPr>
        <w:pStyle w:val="Normal"/>
        <w:rPr/>
      </w:pPr>
      <w:r>
        <w:rPr/>
        <w:t>Однажды мы просили у Господа, и откликнулся известный человек: нам пожертвовали на госпиталь для лечения больных туберкулёзом. В заброшенном здании, которое мы восстановили, сейчас действует госпиталь по лечению туберкулёза. Туда привозят больных изо всех регионов Казахстана, и там на самом деле происходят чудеса, потому что все врачи, которые там работают, приняли Иисуса Христа в свое сердце. Девять врачей-фтизиатров прошли стажировку в Швейцарии. Они ездили туда с нашей помощью и там соприкоснулись с верующими. Сегодня это базовая больница, куда многие хотят попасть, потому что там на самом деле прекрасные условия для восстановления здоровья.</w:t>
      </w:r>
    </w:p>
    <w:p>
      <w:pPr>
        <w:pStyle w:val="Normal"/>
        <w:rPr/>
      </w:pPr>
      <w:r>
        <w:rPr/>
        <w:t>Я верю, что Бог еще много сделает, если мы объединимся и будем действовать вместе. Мир Божий да будет в ваших сердцах! Аминь.</w:t>
      </w:r>
    </w:p>
    <w:p>
      <w:pPr>
        <w:pStyle w:val="Heading3"/>
        <w:rPr/>
      </w:pPr>
      <w:r>
        <w:rPr/>
        <w:t>Грач</w:t>
      </w:r>
    </w:p>
    <w:p>
      <w:pPr>
        <w:pStyle w:val="Normal"/>
        <w:rPr>
          <w:i/>
          <w:i/>
          <w:iCs/>
        </w:rPr>
      </w:pPr>
      <w:r>
        <w:rPr>
          <w:i/>
          <w:iCs/>
        </w:rPr>
        <w:t>Рассказ (свидетельство)</w:t>
      </w:r>
    </w:p>
    <w:p>
      <w:pPr>
        <w:pStyle w:val="Normal"/>
        <w:rPr/>
      </w:pPr>
      <w:r>
        <w:rPr/>
        <w:t>Этого человека все звали просто Грач. И действительно что-то было от этой чёрной птицы в обличье его. Он был водителем грузовика на том предприятии, где довелось работать одно время и мне.</w:t>
      </w:r>
    </w:p>
    <w:p>
      <w:pPr>
        <w:pStyle w:val="Normal"/>
        <w:rPr/>
      </w:pPr>
      <w:r>
        <w:rPr/>
        <w:t>Было это более десяти лет назад в городе Лениногорске. Грач давно превратился в посмешище, своими выходками снискал себе дурную славу.</w:t>
      </w:r>
    </w:p>
    <w:p>
      <w:pPr>
        <w:pStyle w:val="Normal"/>
        <w:rPr/>
      </w:pPr>
      <w:r>
        <w:rPr/>
        <w:t>Его никто не видел трезвым. Обычно, поставив машину на своё место к концу рабочего дня, он выливал остатки из бутылки, к которой прикладывался в течение дня, допивал пагубное зелье, закуривал и уже не выходил из кабины, а буквально выпадал, как птенец из гнезда, некоторое время лежал на земле беспомощно под колесом своей машины, потом на четвереньках полз в гараж, откуда, отлежавшись, шатаясь шёл домой.</w:t>
      </w:r>
    </w:p>
    <w:p>
      <w:pPr>
        <w:pStyle w:val="Normal"/>
        <w:rPr/>
      </w:pPr>
      <w:r>
        <w:rPr/>
        <w:t>По-видимому, и жена его пила. Рано утром ругань и крики Грача раздавались, требуя скорее путёвку — ему, видишь ли, работать пора, а его кто-то задерживает. Схватив путевку, дико матерясь, он старался скорее выехать за ворота. А в голове одна мысль — как похмелиться? Знакомый маршрут, один и тот же многие годы. Гаишники на дороге. «Ну вот и всё — мелькнула мысль — попался». Но желание похмелиться настолько сильное, что он наливает полстакана водки, залпом выпивает ядовитое зелье и, закурив, выходит из кабины.</w:t>
      </w:r>
    </w:p>
    <w:p>
      <w:pPr>
        <w:pStyle w:val="Normal"/>
        <w:rPr/>
      </w:pPr>
      <w:r>
        <w:rPr/>
        <w:t>Спешит навстречу милиционеру, нагло глядя ему в лицо. Он смотрит на водителя и говорит: «Ты же пьян!» В ответ ругань и крик: «В кабине жарко, покрути баранку с моё, какой я пьяный!» Милиционер сует ему «трубку» для определения алкогольного опьянения. «Трубка» не показывает. Милиционер удивлён, удивлён и Грач. Выхватив у гаишника путёвку, спешит назад в машину. Этот трюк он проделывал не раз, даже не зная, что на свежий алкоголь в первые 10 минут прибор не показывает, а реагирует на перегар…. жизнь Грача вызывала и зависть и удивление.</w:t>
      </w:r>
    </w:p>
    <w:p>
      <w:pPr>
        <w:pStyle w:val="Normal"/>
        <w:rPr/>
      </w:pPr>
      <w:r>
        <w:rPr/>
        <w:t>Но шли годы и если Грача и лишали премии иногда за грубость, то от работы его не отстраняли. Только медкомиссия находила всё больше и больше болячек в его организме. Можно сказать уже не было живого места в теле этого человека. В легких затемнение, в сердце шумы и перебои, в сосудах тромбы. Но ложиться в больницу недосуг. Там как похмеляться?</w:t>
      </w:r>
    </w:p>
    <w:p>
      <w:pPr>
        <w:pStyle w:val="Normal"/>
        <w:rPr/>
      </w:pPr>
      <w:r>
        <w:rPr/>
        <w:t>И Грач тянул из последних сил, совсем почернев и осунувшись. И вдруг — это произошло утром в понедельник. В гараже раздался крик: «У Грача белая горячка, крыша поехала!» Все, кто был рядом, кинулись в гараж, где Грач рвал сигареты и папиросы, выкидывал из шкафчика «заначки» для похмелья, остатки водки, вина, пива, припрятанные им.</w:t>
      </w:r>
    </w:p>
    <w:p>
      <w:pPr>
        <w:pStyle w:val="Normal"/>
        <w:rPr/>
      </w:pPr>
      <w:r>
        <w:rPr/>
        <w:t>Никто не сомневался — это всё, так оно и есть! Потому что он говорил что-то неудобовразумительное. «Я покаялся, я свободен, я вчера покаялся, Бог меня простил и освободил».</w:t>
      </w:r>
    </w:p>
    <w:p>
      <w:pPr>
        <w:pStyle w:val="Normal"/>
        <w:rPr/>
      </w:pPr>
      <w:r>
        <w:rPr/>
        <w:t>Люди стояли в недоумении и всё же ещё не решались вызвать скорую помощь.</w:t>
      </w:r>
    </w:p>
    <w:p>
      <w:pPr>
        <w:pStyle w:val="Normal"/>
        <w:rPr/>
      </w:pPr>
      <w:r>
        <w:rPr/>
        <w:t>«А может, обойдется? Что это с ним, а ещё Бога сюда примешивает, при чём тут Бог?»</w:t>
      </w:r>
    </w:p>
    <w:p>
      <w:pPr>
        <w:pStyle w:val="Normal"/>
        <w:rPr/>
      </w:pPr>
      <w:r>
        <w:rPr/>
        <w:t>Хотя некоторые знали, что жена Грача при непонятных обстоятельствах бросила пить, но при этом стала ходить в секту. «Неужели и Грача втянули?»</w:t>
      </w:r>
    </w:p>
    <w:p>
      <w:pPr>
        <w:pStyle w:val="Normal"/>
        <w:rPr/>
      </w:pPr>
      <w:r>
        <w:rPr/>
        <w:t>Произошло же следующее. Жена действительно покаялась и получила полное освобождение от алкоголизма, стала молиться и звать к покаянию мужа. А он, чувствуя свою обречённость и приближающееся дыхание смерти, как утопающий хватается за соломинку, ухватился и он, пошёл в воскресенье на собрание и во время молитвы Бог коснулся его, он пал на колени и покаялся. Бог не только избавил его от алкоголизма, но исчезли все его болячки и болезни. Звать его все стали Юрием Яковлевичем, а фамилия Грачёв. Вскоре дали ему на работе новый грузовик. Но одно не хотели принимать, по воскресеньям он отказывался выходить на работу. Хотя раньше работал, как говорится, без выходных и проходных.</w:t>
      </w:r>
    </w:p>
    <w:p>
      <w:pPr>
        <w:pStyle w:val="Normal"/>
        <w:rPr/>
      </w:pPr>
      <w:r>
        <w:rPr/>
        <w:t>Сейчас же ему, видишь ли, в церковь надо. А сам ходит в какую-то секту не секту, а конец света, там уже все заговариваются и даже видения какие-то видят. Эти перемены очень удивили и меня ещё не верующего, но ощущавшего внутри себя пустоту. Вот я однажды подошёл к его машине, он сидел и что-то читал. «Что читаешь?» — спросил я. Юрий Яковлевич, приветливо взглянув, вылез из кабины и стал свидетельствовать о себе.</w:t>
      </w:r>
    </w:p>
    <w:p>
      <w:pPr>
        <w:pStyle w:val="Normal"/>
        <w:rPr/>
      </w:pPr>
      <w:r>
        <w:rPr/>
        <w:t>«Юрий Яковлевич, а это не гипноз», — спросил я. «Нет». — «Тогда что это?» «Понимаешь я просто почувствовал, ощутил всем своим существом, что Он… меня… такого… и любит!» — «А как, ну как это можно чувствовать?» — «А я и сейчас это чувствую»… Лицо его засветилось, легкий румянец озарил щёки, светился он весь какой-то несказанной радостью, светилась и его седина, придавая его лицу непонятное благородство. Где, куда пропал, исчез прежний Грач, передо мной стоял совсем другой человек. «Точно ненормальный, — мелькнула мысль. А впрочем кто его знает?» Я взял у него Евангелие, а на собрание пойти не решился. Вскоре я уехал в Белоруссию, где стал членом евангельской церкви.</w:t>
      </w:r>
    </w:p>
    <w:p>
      <w:pPr>
        <w:pStyle w:val="Normal"/>
        <w:rPr/>
      </w:pPr>
      <w:r>
        <w:rPr/>
        <w:t>Прошли годы, но более сильного свидетельства мне лично не приходилось слышать. Слава Богу за тот случай!</w:t>
      </w:r>
    </w:p>
    <w:p>
      <w:pPr>
        <w:pStyle w:val="Normal"/>
        <w:rPr/>
      </w:pPr>
      <w:r>
        <w:rPr/>
        <w:t>2006 год</w:t>
      </w:r>
    </w:p>
    <w:p>
      <w:pPr>
        <w:pStyle w:val="Normal"/>
        <w:rPr>
          <w:b/>
          <w:b/>
          <w:bCs/>
        </w:rPr>
      </w:pPr>
      <w:r>
        <w:rPr>
          <w:b/>
          <w:bCs/>
        </w:rPr>
        <w:t>О. Евтушенко</w:t>
      </w:r>
    </w:p>
    <w:p>
      <w:pPr>
        <w:pStyle w:val="Normal"/>
        <w:rPr/>
      </w:pPr>
      <w:r>
        <w:rPr/>
        <w:t>Учащийся I Белорусского колледжа ОЦХВЕ</w:t>
      </w:r>
    </w:p>
    <w:p>
      <w:pPr>
        <w:pStyle w:val="Normal"/>
        <w:rPr>
          <w:i/>
          <w:i/>
          <w:iCs/>
        </w:rPr>
      </w:pPr>
      <w:r>
        <w:rPr>
          <w:i/>
          <w:iCs/>
        </w:rPr>
      </w:r>
    </w:p>
    <w:p>
      <w:pPr>
        <w:pStyle w:val="Normal"/>
        <w:rPr>
          <w:i/>
          <w:i/>
          <w:iCs/>
        </w:rPr>
      </w:pPr>
      <w:r>
        <w:rPr>
          <w:i/>
          <w:iCs/>
        </w:rPr>
        <w:t>Свидетельство матери об исцелении четырехлетнего сына</w:t>
      </w:r>
    </w:p>
    <w:p>
      <w:pPr>
        <w:pStyle w:val="Heading3"/>
        <w:rPr/>
      </w:pPr>
      <w:r>
        <w:rPr/>
        <w:t>Воздайте славу Богу вместе с нами!</w:t>
      </w:r>
    </w:p>
    <w:p>
      <w:pPr>
        <w:pStyle w:val="Normal"/>
        <w:rPr/>
      </w:pPr>
      <w:r>
        <w:rPr/>
        <w:t>Дорогие друзья! С великой радостью в сердце я свидетельствую о неизреченной любви и милости Божьей, явленной нашей семье. Живя на этой земле, мы очень мало знали о Боге, о нашем Спасителе Иисусе Христе. Но теперь мы благодарны Богу за нашу бабушку Капитулину Марию. Она член церкви ХВЕ на Запсибе, где пресвитером является брат Анатолий Долгих, а дьяконом — брат Александр Капитонов. Бабушка уже много лет верующая и очень любит Иисуса Христа. Она часто рассказывала нам, ее детям и внукам, о Нем, читала Библию, учила жить по Слову Божьему. Потом мы и сами стали читать Библию. Так мы узнали и полюбили Бога. Теперь мы понимаем, что так нас искал Господь.</w:t>
      </w:r>
    </w:p>
    <w:p>
      <w:pPr>
        <w:pStyle w:val="Normal"/>
        <w:rPr/>
      </w:pPr>
      <w:r>
        <w:rPr/>
        <w:t>Меня зовут Оля, я внучка бабушки Марии. У меня есть сынок Костя, ему четыре с половиной года. Этим летом он начал жаловаться на сердцебиение. У него появилась утомляемость при ходьбе и одышка. Мы обратились к кардиологу в седьмую детскую больницу г. Новокузнецка.</w:t>
      </w:r>
    </w:p>
    <w:p>
      <w:pPr>
        <w:pStyle w:val="Normal"/>
        <w:rPr/>
      </w:pPr>
      <w:r>
        <w:rPr/>
        <w:t>По направлению врача-кардиолога прошли много обследований: ЭКГ, ЭХО сердца, рентген и др. Эти обследования дали неутешительный результат. Косте поставили диагноз: врожденный порок сердца. Его послали на дообследование в г. Новосибирск.</w:t>
      </w:r>
    </w:p>
    <w:p>
      <w:pPr>
        <w:pStyle w:val="Normal"/>
        <w:rPr/>
      </w:pPr>
      <w:r>
        <w:rPr/>
        <w:t>В клинике Мишалкина в Новосибирске был поставлен диагноз: два врожденных порока сердца. Косте дали инвалидность. Сердце мое разрывалось от горя и безысходности. Но со мной в больнице был Новый Завет, который я не переставала читать. В поисках утешения я говорила с Богом о моем сыне, звонила в Новокузнецк и просила сестер, которые посещают нашу бабушку, молиться в церкви о Косте. Церковь постоянно молилась за исцеление Кости, за врачей, которые наблюдают и лечат Костю.</w:t>
      </w:r>
    </w:p>
    <w:p>
      <w:pPr>
        <w:pStyle w:val="Normal"/>
        <w:rPr/>
      </w:pPr>
      <w:r>
        <w:rPr/>
        <w:t>9 ноября 2005 года Костю положили в клинику для оперативного лечения. Каждый год только в Кузбассе нуждаются в операции на сердце 300 детей. Такая операция стоит 100.000 рублей. Таких денег у нас не было. Мы обратились за помощью (</w:t>
      </w:r>
      <w:r>
        <w:rPr>
          <w:i/>
          <w:iCs/>
        </w:rPr>
        <w:t>ходатайство о медицинской помощи я прилагаю к письму. См. на стр 24)</w:t>
      </w:r>
      <w:r>
        <w:rPr/>
        <w:t>. Но долго ждать помощи мы не могли, так как время уходит и ребенок взрослеет. Представьте, как разрывалось мое сердце, видя все это. Да и операция эта очень тяжелая. Она проводится на открытом сердце: сердце останавливают, пускают искусственное кровообращение, охлаждают организм. Исход операции и ее последствия никто не может предсказать. Чтобы подтвердить диагноз, врачи измерили давление на руках и ногах. Давление было разным, что подтверждало правильность диагноза. Врачи высказывали предположение, что есть и третий порок, но подойти к нему не могли (у детей бывает даже по четыре порока). Они указали мне, что у Кости также есть изменения в позвоночнике и в грудной клетке — это признаки пороков сердца.</w:t>
      </w:r>
    </w:p>
    <w:p>
      <w:pPr>
        <w:pStyle w:val="Normal"/>
        <w:rPr/>
      </w:pPr>
      <w:r>
        <w:rPr/>
        <w:t>Мы готовились к операции, покупали дорогие лекарства, свечи по 800 рублей за стандарт и другой ребёнок проходил различные лечения, чтобы избежать побочных воздействий: вирусов, простуды и др. Наконец, день операции был назначен. Но, несмотря на все усилия врачей, Костя перед самой операцией заболел ОРЗ.</w:t>
      </w:r>
    </w:p>
    <w:p>
      <w:pPr>
        <w:pStyle w:val="Normal"/>
        <w:rPr/>
      </w:pPr>
      <w:r>
        <w:rPr/>
        <w:t>Операцию отложили до его выздоровления. В это время вышла из отпуска врач, которая проводит обследование сердца изнутри, через желудок. Я попросила, чтобы Костю проверили еще и на этом аппарате. Это обследование проводили под наркозом.</w:t>
      </w:r>
    </w:p>
    <w:p>
      <w:pPr>
        <w:pStyle w:val="Normal"/>
        <w:rPr/>
      </w:pPr>
      <w:r>
        <w:rPr/>
        <w:t>После обследования врач пришла в палату и сказала: «А ваш ребенок совершенно здоров!» Этот момент я помню, как во сне. Я плакала от радости и не могла остановиться. Слёзы наворачиваются на глаза до сих пор, когда я вспоминаю все это. Врачи были удивлены, поздравляли нас и говорили Косте: «Ты счастливчик. Такое бывает очень редко».</w:t>
      </w:r>
    </w:p>
    <w:p>
      <w:pPr>
        <w:pStyle w:val="Normal"/>
        <w:rPr/>
      </w:pPr>
      <w:r>
        <w:rPr/>
        <w:t>Теперь я все поняла. Господь вышел навстречу. Он исцелил Костю по молитвам святых. А молились за него многие верующие из г. Новокузнецка. Это Господь дал Косте перед операцией заболеть ОРЗ. Ведь если бы не ОРЗ, то Костю бы оперировали, и, разрезав, не нашли бы этих пороков. Сколько бы пришлось перенести ребенку! Как велика любовь и милость Бога нашего к нам и нашему ребенку! Наши молитвы были услышаны.</w:t>
      </w:r>
    </w:p>
    <w:p>
      <w:pPr>
        <w:pStyle w:val="Normal"/>
        <w:rPr/>
      </w:pPr>
      <w:r>
        <w:rPr/>
        <w:t>Мы стали собираться домой, и тут приехали представители сразу двух телеканалов. У нас брали интервью, снимали Костю. Да, это было великое чудо, которое соделал наш любимый Господь. Ему слава и наша благодарность!</w:t>
      </w:r>
    </w:p>
    <w:p>
      <w:pPr>
        <w:pStyle w:val="Normal"/>
        <w:rPr/>
      </w:pPr>
      <w:r>
        <w:rPr/>
        <w:t>Так мы стали на путь ко спасению, познав Божью милость в исцелении Кости. 18 ноября 2005 годам мы были уже в Новокузнецке. Теперь мы видим Костю другим: это живой, непоседливый, жизнерадостный ребенок. Мы просим всех вас: воздайте славу Богу вместе с нами.</w:t>
      </w:r>
    </w:p>
    <w:p>
      <w:pPr>
        <w:pStyle w:val="Normal"/>
        <w:rPr/>
      </w:pPr>
      <w:r>
        <w:rPr/>
        <w:t>с. Оля,</w:t>
      </w:r>
    </w:p>
    <w:p>
      <w:pPr>
        <w:pStyle w:val="Normal"/>
        <w:rPr/>
      </w:pPr>
      <w:r>
        <w:rPr/>
        <w:t>г. Новокузнецк</w:t>
      </w:r>
    </w:p>
    <w:p>
      <w:pPr>
        <w:pStyle w:val="Normal"/>
        <w:rPr/>
      </w:pPr>
      <w:r>
        <w:rPr/>
      </w:r>
    </w:p>
    <w:p>
      <w:pPr>
        <w:pStyle w:val="Normal"/>
        <w:rPr>
          <w:i/>
          <w:i/>
          <w:iCs/>
        </w:rPr>
      </w:pPr>
      <w:r>
        <w:rPr>
          <w:i/>
          <w:iCs/>
        </w:rPr>
        <w:t>От редакции:</w:t>
      </w:r>
    </w:p>
    <w:p>
      <w:pPr>
        <w:pStyle w:val="Normal"/>
        <w:rPr>
          <w:i/>
          <w:i/>
          <w:iCs/>
        </w:rPr>
      </w:pPr>
      <w:r>
        <w:rPr>
          <w:i/>
          <w:iCs/>
        </w:rPr>
        <w:t>Обсуждаем тему истинного поклонения, как причину Его присутствия.</w:t>
      </w:r>
    </w:p>
    <w:p>
      <w:pPr>
        <w:pStyle w:val="Normal"/>
        <w:rPr>
          <w:i/>
          <w:i/>
          <w:iCs/>
        </w:rPr>
      </w:pPr>
      <w:r>
        <w:rPr>
          <w:i/>
          <w:iCs/>
        </w:rPr>
        <w:t>Вступительное слово Главного редактора к проповеди Мар Инок Аша «Предпосылки для Божьего присутствия»</w:t>
      </w:r>
    </w:p>
    <w:p>
      <w:pPr>
        <w:pStyle w:val="Heading3"/>
        <w:rPr/>
      </w:pPr>
      <w:r>
        <w:rPr/>
        <w:t>Бог ищет Себе истинных поклонников</w:t>
      </w:r>
    </w:p>
    <w:p>
      <w:pPr>
        <w:pStyle w:val="Normal"/>
        <w:rPr>
          <w:b/>
          <w:b/>
          <w:bCs/>
          <w:i/>
          <w:i/>
          <w:iCs/>
        </w:rPr>
      </w:pPr>
      <w:r>
        <w:rPr>
          <w:b/>
          <w:bCs/>
          <w:i/>
          <w:iCs/>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4:23-24).</w:t>
      </w:r>
    </w:p>
    <w:p>
      <w:pPr>
        <w:pStyle w:val="Normal"/>
        <w:rPr>
          <w:b/>
          <w:b/>
          <w:bCs/>
          <w:i/>
          <w:i/>
          <w:iCs/>
        </w:rPr>
      </w:pPr>
      <w:r>
        <w:rPr>
          <w:b/>
          <w:bCs/>
          <w:i/>
          <w:iCs/>
        </w:rPr>
      </w:r>
    </w:p>
    <w:p>
      <w:pPr>
        <w:pStyle w:val="Normal"/>
        <w:rPr/>
      </w:pPr>
      <w:r>
        <w:rPr/>
        <w:t>Тема поклонения Богу у многих наших читателей может уместиться в этой общепринятой во всём ХВЕ стандартной формулировке: «В духе и истине», которая отождествляется, как правило, с привычными для всех нас жизнью и благочестием по Евангельскому учению (в истине), а так же с привычной формой богослужебных собраний (то есть в духе).</w:t>
      </w:r>
    </w:p>
    <w:p>
      <w:pPr>
        <w:pStyle w:val="Normal"/>
        <w:rPr/>
      </w:pPr>
      <w:r>
        <w:rPr/>
        <w:t>Эта точка зрения существенно отличается от формы поклонения Богу в других деноминациях христианства (православие, католицизм, протестантизм), а так же в других мировых конфессиях пятидесятнического движения (западного пятидесятничества, харизматического движения и др.).</w:t>
      </w:r>
    </w:p>
    <w:p>
      <w:pPr>
        <w:pStyle w:val="Normal"/>
        <w:rPr/>
      </w:pPr>
      <w:r>
        <w:rPr/>
        <w:t xml:space="preserve">Но можно сказать определённо и твёрдо, что тема поклонения Отцу в духе и истине, — неисчерпаемая глубина и неосвоенная широта истинной духовности. О ней мы можем судить по опыту первоапостольской церкви, которая для нас является во всём добрым примером и высочайшим образцом для подражания. Сам Иисус в своё время сказал Самарянке: </w:t>
      </w:r>
      <w:r>
        <w:rPr>
          <w:b/>
          <w:bCs/>
          <w:i/>
          <w:iCs/>
        </w:rPr>
        <w:t>«Вы не знаете, чему кланяетесь, а мы знаем, чему кланяемся, ибо спасение от Иудеев» (Ин. 4:22).</w:t>
      </w:r>
      <w:r>
        <w:rPr/>
        <w:t xml:space="preserve"> Поэтому в вопросе поклонения мы должны быть особо избирательными.</w:t>
      </w:r>
    </w:p>
    <w:p>
      <w:pPr>
        <w:pStyle w:val="Normal"/>
        <w:rPr/>
      </w:pPr>
      <w:r>
        <w:rPr/>
        <w:t>Встречая различные опыты и формы поклонения, или прославления, мы ни когда не должны забывать, что содержание первично, а его форма всегда является последствием.</w:t>
      </w:r>
    </w:p>
    <w:p>
      <w:pPr>
        <w:pStyle w:val="Normal"/>
        <w:rPr/>
      </w:pPr>
      <w:r>
        <w:rPr/>
        <w:t>Для нас важнее всего, чтобы в нашем поклонении Богу, которое является не чем иным как богослужением, Иисус Христос был главным объектом нашего внимания, хвалы и превозношения. Сегодня мы имеем множество примеров смещённых акцентов, заменённых ценностей, в которых Дух Святой не хочет участвовать. По этой простой причине многим организаторам так называемых христианских служений приходится заимствовать силы у профессионалов, культуры и искусства, у мира и плоти. Но вызвать Его присутствие в собрании может только правильное стояние в духе и истине по отношению к Тому, от Которого происходят и дух и истина. А это путь, на котором не миновать обязательного участия духовных даров и пяти служений, заложенных в основе наших богослужебных отношений с Богом от начала.</w:t>
      </w:r>
    </w:p>
    <w:p>
      <w:pPr>
        <w:pStyle w:val="Normal"/>
        <w:rPr/>
      </w:pPr>
      <w:r>
        <w:rPr/>
        <w:t>Пришло время искать Его всем сердцем, всем разумением и всей крепостью. Если мы не будем это делать сегодня, во время благоприятное, нам придется это делать в тесноте. Если не будем радеть об этом мы, то возревнуют другие, в конце концов, и «камни возопиют».</w:t>
      </w:r>
    </w:p>
    <w:p>
      <w:pPr>
        <w:pStyle w:val="Normal"/>
        <w:rPr/>
      </w:pPr>
      <w:r>
        <w:rPr/>
        <w:t>Предлагаем вашему вниманию не самое совершенное, но, бесспорно, интересное исследование о предпосылках для Божьего присутствия на так называемых служениях поклонения, уже известного нашим читателям по нашим публикациям в Вестнике №3 и №6, архиепископа сирийской православной церкви Святого Фомы в США Мар Инок Аша, крещеного Духом Святым.</w:t>
      </w:r>
    </w:p>
    <w:p>
      <w:pPr>
        <w:pStyle w:val="Normal"/>
        <w:rPr/>
      </w:pPr>
      <w:r>
        <w:rPr/>
        <w:t xml:space="preserve">Печально, что очень мало имеется изложенного опыта искания Его лица и силы во Христе Иисусе. Самовольным же исканиям, «подвигам» и книгам на эту тему нет числа. Поэтому услышать, прочитать и порассуждать о предпосылках Его присутствия, сравнить своё видение с иным, сверяя по Писанию, — дело полезное и весьма ответственное. Ибо ещё Моисей говорил: </w:t>
      </w:r>
      <w:r>
        <w:rPr>
          <w:b/>
          <w:bCs/>
          <w:i/>
          <w:iCs/>
        </w:rPr>
        <w:t>«Я возбужу в вас ревность не народом, раздражу вас народом несмысленным» (Рим. 10:19).</w:t>
      </w:r>
    </w:p>
    <w:p>
      <w:pPr>
        <w:pStyle w:val="Normal"/>
        <w:rPr/>
      </w:pPr>
      <w:r>
        <w:rPr/>
      </w:r>
    </w:p>
    <w:p>
      <w:pPr>
        <w:pStyle w:val="Normal"/>
        <w:rPr>
          <w:b/>
          <w:b/>
          <w:bCs/>
        </w:rPr>
      </w:pPr>
      <w:r>
        <w:rPr>
          <w:b/>
          <w:bCs/>
        </w:rPr>
        <w:t>Мар Инок Аш</w:t>
      </w:r>
    </w:p>
    <w:p>
      <w:pPr>
        <w:pStyle w:val="Normal"/>
        <w:rPr>
          <w:b/>
          <w:b/>
          <w:bCs/>
        </w:rPr>
      </w:pPr>
      <w:r>
        <w:rPr>
          <w:b/>
          <w:bCs/>
        </w:rPr>
        <w:t>(Стенограмма проповеди на молодёжной конференции в Америке)</w:t>
      </w:r>
    </w:p>
    <w:p>
      <w:pPr>
        <w:pStyle w:val="Heading3"/>
        <w:rPr/>
      </w:pPr>
      <w:r>
        <w:rPr/>
        <w:t>Предпосылки для Божьего присутствия</w:t>
      </w:r>
    </w:p>
    <w:p>
      <w:pPr>
        <w:pStyle w:val="Normal"/>
        <w:rPr/>
      </w:pPr>
      <w:r>
        <w:rPr/>
        <w:t>Благословите имя Его, ибо Господь достоин! Мы благодарим и верим, что всё исполняется в соответствии с Божьим временем и Божьим определением. Библия говорит, что это грядущее поколение, простирающееся к Богу, прославит Его! Бог взращивает поколение, которое признаёт Его, прославляет Его и исполняется Его присутствием.</w:t>
      </w:r>
    </w:p>
    <w:p>
      <w:pPr>
        <w:pStyle w:val="Normal"/>
        <w:rPr/>
      </w:pPr>
      <w:r>
        <w:rPr/>
        <w:t>Дух Святой работал со мной, запечатлев в моем духе о Божьем присутствии то, чем я хочу поделиться с вами.</w:t>
      </w:r>
    </w:p>
    <w:p>
      <w:pPr>
        <w:pStyle w:val="Normal"/>
        <w:rPr/>
      </w:pPr>
      <w:r>
        <w:rPr/>
        <w:t xml:space="preserve">Откроем книгу 1Паралипоменон, глава 15, стих 3: </w:t>
      </w:r>
      <w:r>
        <w:rPr>
          <w:b/>
          <w:bCs/>
          <w:i/>
          <w:iCs/>
        </w:rPr>
        <w:t>«И собрал Давид всех израильтян в Иерусалим, чтобы внести ковчег Господень на место его, которое он для него приготовил»</w:t>
      </w:r>
      <w:r>
        <w:rPr/>
        <w:t xml:space="preserve">. Стих 12 говорит: </w:t>
      </w:r>
      <w:r>
        <w:rPr>
          <w:b/>
          <w:bCs/>
          <w:i/>
          <w:iCs/>
        </w:rPr>
        <w:t>«И сказал им: вы начальники родов левитских, осветитесь сами и братья ваши, и принесите ковчег Господа Израилева на место, которое я приготовил для него»</w:t>
      </w:r>
      <w:r>
        <w:rPr/>
        <w:t xml:space="preserve">. Стих 13-14: </w:t>
      </w:r>
      <w:r>
        <w:rPr>
          <w:b/>
          <w:bCs/>
          <w:i/>
          <w:iCs/>
        </w:rPr>
        <w:t>«Ибо как прежде не вы это делали, то Господь, Бог наш, поразил нас за то, что мы не взыскали Его, как должно. И освятились священники и левиты для того, чтобы нести ковчег Господа, Бога Израилева»</w:t>
      </w:r>
      <w:r>
        <w:rPr>
          <w:b/>
          <w:bCs/>
        </w:rPr>
        <w:t>.</w:t>
      </w:r>
    </w:p>
    <w:p>
      <w:pPr>
        <w:pStyle w:val="Normal"/>
        <w:rPr/>
      </w:pPr>
      <w:r>
        <w:rPr/>
        <w:t xml:space="preserve">Слава Богу пророков, и да будет милость Его на нас вовеки! Еще раз послушайте стих 13, — будьте очень внимательны, это важная тема. </w:t>
      </w:r>
      <w:r>
        <w:rPr>
          <w:i/>
          <w:iCs/>
        </w:rPr>
        <w:t>«Ибо как прежде не вы это делали, то Господь, Бог наш, поразил нас за то, что мы не взыскали Его, как должно»</w:t>
      </w:r>
      <w:r>
        <w:rPr/>
        <w:t>.</w:t>
      </w:r>
    </w:p>
    <w:p>
      <w:pPr>
        <w:pStyle w:val="Normal"/>
        <w:rPr/>
      </w:pPr>
      <w:r>
        <w:rPr/>
        <w:t>Когда Давид был избран царем над Израилем, на него легла ответственность вернуть ковчег завета в Иерусалим, чтобы установить Божье Царство.</w:t>
      </w:r>
    </w:p>
    <w:p>
      <w:pPr>
        <w:pStyle w:val="Normal"/>
        <w:rPr/>
      </w:pPr>
      <w:r>
        <w:rPr/>
        <w:t>Писание говорит нам, что первый раз они понесли ковчег завета не так, как Бог определил это делать. Давид обратился к истории лишь на определенный отрезок времени, к тому моменту, когда филистимляне послали ковчег завета обратно в Израиль на колеснице, ведомой коровами.</w:t>
      </w:r>
    </w:p>
    <w:p>
      <w:pPr>
        <w:pStyle w:val="Normal"/>
        <w:rPr/>
      </w:pPr>
      <w:r>
        <w:rPr/>
        <w:t>Животные принесли ковчег завета в Израиль, и он находился в доме Аминадава определённое время.</w:t>
      </w:r>
    </w:p>
    <w:p>
      <w:pPr>
        <w:pStyle w:val="Normal"/>
        <w:rPr/>
      </w:pPr>
      <w:r>
        <w:rPr/>
        <w:t>Завершается двадцать лет, и через двадцать лет Давид говорит: «Давайте вернём ковчег завета». И он, по примеру филистимлян, запряг животных в колесницу, чтобы на ней повезти ковчег завета. И Библия говорит, что когда они везли ковчег завета таким образом, он накренился с повозки.</w:t>
      </w:r>
    </w:p>
    <w:p>
      <w:pPr>
        <w:pStyle w:val="Normal"/>
        <w:rPr/>
      </w:pPr>
      <w:r>
        <w:rPr/>
        <w:t>В ковчеге завета представлено присутствие Божие, Его шекаина, Божья вездесущность. Когда мы думаем о Боге, Он везде одновременно, но только Израиль мог наслаждаться Его постоянным присутствием. Итак, мы знаем, что Бог со всеми. Но для Своего народа Он являет особое присутствие, которое принадлежит только Его народу. Куда б мы ни посмотрели, там есть Бог. Нет места, где Бога нет. Бог во всём и превыше всего. Он более велик, чем всё, что есть, но есть нечто ошеломляющее в Божьем народе, когда мы собираемся, чтобы поклоняться, когда Бог Лично пребывает посреди нас Своим присутствием, которое настолько очевидно, что невозможно отвергать, что Божий народ отличается не своей одеждой, не стилем одежды, не тем, какие машины они водят, не тем, в каких домах они живут, не стилем прически, ничем из этого, но они отличаются Его славой, Его присутствием.</w:t>
      </w:r>
    </w:p>
    <w:p>
      <w:pPr>
        <w:pStyle w:val="Normal"/>
        <w:rPr/>
      </w:pPr>
      <w:r>
        <w:rPr/>
        <w:t>И это то, чем мы пожертвовали в своих церквах, построив храмы! Мы теперь делаем сильное ударение на то, насколько прекрасно выглядят наши церкви, потому что теперь мы преуспеваем, и мы делаем сильное ударение на нашу систему акустики и на нашу музыку и так далее. Но, однако, в то же время, что должно отличать нас, будь ты в лачуге или ты в соборе, это не величие твоего здания, а величие твоего Бога. Присутствие Божие должно стать приоритетом в жизни людей.</w:t>
      </w:r>
    </w:p>
    <w:p>
      <w:pPr>
        <w:pStyle w:val="Normal"/>
        <w:rPr/>
      </w:pPr>
      <w:r>
        <w:rPr/>
        <w:t>Итак, Библия говорит, что Давид посылает, чтобы принесли ковчег завета и для того, чтобы принести ковчег завета, он исследует, разбирает историю, но не достаточно глубоко.</w:t>
      </w:r>
    </w:p>
    <w:p>
      <w:pPr>
        <w:pStyle w:val="Normal"/>
        <w:rPr/>
      </w:pPr>
      <w:r>
        <w:rPr/>
      </w:r>
    </w:p>
    <w:p>
      <w:pPr>
        <w:pStyle w:val="Normal"/>
        <w:rPr/>
      </w:pPr>
      <w:r>
        <w:rPr/>
        <w:t>Понимаете, наша проблема в том, что мы хотим Божьего присутствия по-нашему. Мы хотим привести Бога в Его дом, но мы хотим привести в Его дом на удобных для нас условиях, чем мы наслаждаемся, что нам нравится и что служит нам. И поэтому мы обустроили большинство своих служений, мы обустроили большинство своих церквей, чтобы вмещать людей, но не вмещать Бога. Бог стал вторичным последствием, Он больше не является приоритетом в наших служениях или в наших церквах, или даже в нашей жизни.</w:t>
      </w:r>
    </w:p>
    <w:p>
      <w:pPr>
        <w:pStyle w:val="Normal"/>
        <w:rPr/>
      </w:pPr>
      <w:r>
        <w:rPr/>
        <w:t>Он не является приоритетом для молодёжи. Для большинства из нас приоритетней вписаться. Это то, чтобы хорошо выглядеть, или то, что делает меня принятым в обществе, или что необходимо, чтобы я чувствовал себя лучше сам в себе. И поэтому мы сейчас строим церкви, порой мы это называем служением, чувствительным к ищущим. Мы обустроили наше служение, чтобы привлечь не Бога, а людей.</w:t>
      </w:r>
    </w:p>
    <w:p>
      <w:pPr>
        <w:pStyle w:val="Normal"/>
        <w:rPr/>
      </w:pPr>
      <w:r>
        <w:rPr/>
        <w:t>Ты должен понять, что ты можешь иметь прекрасную церковь, и она может быть наполнена множеством людей, но если там нет Бога, это мавзолей. Там нет ничего, что принесло бы тебе исцеление или освобождение.</w:t>
      </w:r>
    </w:p>
    <w:p>
      <w:pPr>
        <w:pStyle w:val="Normal"/>
        <w:rPr/>
      </w:pPr>
      <w:r>
        <w:rPr/>
        <w:t>Что отличает наши церкви от аудиторий и от зданий, которые развлекают, это то, что там есть Бог. Не вы причина, что мы пришли сюда, Он причина того, что мы пришли сюда. И Он приходит, потому что мы сконцентрировали свой интерес на том, чтобы привлечь Его сюда.</w:t>
      </w:r>
    </w:p>
    <w:p>
      <w:pPr>
        <w:pStyle w:val="Normal"/>
        <w:rPr/>
      </w:pPr>
      <w:r>
        <w:rPr/>
        <w:t>Понимаете, мой бесконечный интерес в том, чтобы привлечь Бога на это служение, потому что если ты не вернешься на следующей неделе, это не важно. Ты никогда никого не исцелял, ты никогда никого не спасал, никого ты никогда не освобождал, никого. Поэтому, если ты не вернёшься, это ничего не изменит. Но Тот, Чьё присутствие нам нужно и каждый раз, когда мы зовём Его, каждый раз, когда предлагается спеть псалом, каждый раз, когда мы призываем силу Духа Святого, но она не является, — у нас проблемы. Поэтому церковь обязана приложить усилие, христианские сообщества обязаны сделать эти вложения для того, чтобы Бог вошёл туда.</w:t>
      </w:r>
    </w:p>
    <w:p>
      <w:pPr>
        <w:pStyle w:val="Normal"/>
        <w:rPr/>
      </w:pPr>
      <w:r>
        <w:rPr/>
        <w:t>Итак, Давид, посылая за ковчегом завета, прежде всего взыскал Бога. Библия говорит, что во дни Саула люди не искали Бога, что может быть очень разоблачительно к нашему времени сейчас, потому что мы живем в поколении, которое не ищет Бога.</w:t>
      </w:r>
    </w:p>
    <w:p>
      <w:pPr>
        <w:pStyle w:val="Normal"/>
        <w:rPr/>
      </w:pPr>
      <w:r>
        <w:rPr/>
        <w:t>Мы живем в поколении, которое взыскало друг друга, взыскало того, что срабатывает. Мы хотим знать, что ты думаешь обо мне, они думают о нас, и что братство говорит, но мы не хотим знать, что Бог говорит. Мы не взыскиваем Господа. И должна быть острая потребность снова взыскать Господа. Мы должны спросить: почему люди бывают у всех этих психологов, что является основой их успеха? Люди хотят знать, но они ищут не там. Они не ищут у Бога.</w:t>
      </w:r>
    </w:p>
    <w:p>
      <w:pPr>
        <w:pStyle w:val="Normal"/>
        <w:rPr/>
      </w:pPr>
      <w:r>
        <w:rPr/>
        <w:t>Саул искал, но не у Бога, он искал от лжепророка. И сегодня у нас поколение, которое не хочет слушать, что Бог хочет сказать. Они хотят прикосновения к своим чувствам, хотят, чтобы их интеллект стимулировался. Они не хотят Божьего присутствия, они просто хотят чувствовать себя лучше.</w:t>
      </w:r>
    </w:p>
    <w:p>
      <w:pPr>
        <w:pStyle w:val="Normal"/>
        <w:rPr/>
      </w:pPr>
      <w:r>
        <w:rPr/>
        <w:t>Мы приходим в церковь ради гарантийного ремонта, наш интерес не в том, чтобы Бог пришел, и мы не видим себя.</w:t>
      </w:r>
    </w:p>
    <w:p>
      <w:pPr>
        <w:pStyle w:val="Normal"/>
        <w:rPr/>
      </w:pPr>
      <w:r>
        <w:rPr/>
        <w:t>Есть великий русский писатель, богослов Александр Шмеман, он сказал, что мы созданы социологическими существами, что мы были созданы быть поклонниками.</w:t>
      </w:r>
    </w:p>
    <w:p>
      <w:pPr>
        <w:pStyle w:val="Normal"/>
        <w:rPr/>
      </w:pPr>
      <w:r>
        <w:rPr/>
        <w:t>Пойми, когда мы не поклоняемся, всё творение страдает. Всё не на своем месте из-за того, что мы не поклоняемся правильно. Всё страдает из-за того, что не реализован окончательный ответ человечества, причина, зачем мы были сотворены, — это поклоняться Творцу. И поэтому, когда мы не делаем то, ради чего были сотворены, — всё вокруг страдает. Когда человечество, являющиеся венцом славы Божией, разделяет бунт против Бога и решает поклоняться творению более, чем Творцу, когда мы решаем избрать центром своей жизни себя, а не Бога, — тогда всё в этом мире страдает (читайте послание к Римлянам, первую главу).</w:t>
      </w:r>
    </w:p>
    <w:p>
      <w:pPr>
        <w:pStyle w:val="Normal"/>
        <w:rPr/>
      </w:pPr>
      <w:r>
        <w:rPr/>
        <w:t>Вы хотите знать, что происходит на Ближнем Востоке, вы хотите знать, почему все эти события, эта сумасшедшая погода, землетрясения и тайфуны? Всё это происходит, потому что Божьи люди не пробуждаются к Божьим целям, человечество не поклоняется Своему Творцу.</w:t>
      </w:r>
    </w:p>
    <w:p>
      <w:pPr>
        <w:pStyle w:val="Normal"/>
        <w:rPr/>
      </w:pPr>
      <w:r>
        <w:rPr/>
        <w:t>Пока человечество не осознает, что оно было создано, чтобы поклоняться, и до той поры, пока оно не поклоняется, всё в результате страдает.</w:t>
      </w:r>
    </w:p>
    <w:p>
      <w:pPr>
        <w:pStyle w:val="Normal"/>
        <w:rPr/>
      </w:pPr>
      <w:r>
        <w:rPr/>
        <w:t>Когда вы читаете послание к римлянам первую главу, там приводится список грехов один за другим, дела плоти, дела плоти, и все эти грехи являются прямым результатом неправильного поклонения.</w:t>
      </w:r>
    </w:p>
    <w:p>
      <w:pPr>
        <w:pStyle w:val="Normal"/>
        <w:rPr/>
      </w:pPr>
      <w:r>
        <w:rPr/>
        <w:t>Значит, вся проблема в поклонении, и это является центральным аспектом в Библии о призвании свыше для человека, и нет ничего более важного для проповеди, чем пробудить к поклонению. Нет большего. Ни вера, ничего больше, потому что всё это приходит из поклонения. Потому что когда мы поклоняемся правильно, наша вера правильная. Когда мы поклоняемся правильно, наше сердце правильное. Когда мы поклоняемся правильно, наша жизнь правильная. Когда ты поклоняешься, Бог изменяет твою жизнь. Когда ты поклоняешься, твоя молитвенная жизнь становится централизованной. Когда ты поклоняешься, ты получаешь ведение Бога. Когда ты получаешь правильное ведение Бога, ты принимаешь Бога так, как Он определил открыть Себя тебе, когда ты начинаешь превозносить Его имя и признаёшь Его права на твое будущее, — проблема исчерпана. Люди, которые поклоняются, не страдают от низкой самооценки. Людям, которые поклоняются, не нужен врач. Они не тратят тысячи долларов на терапию, потому что когда ты приходишь в Божье присутствие, не может быть, чтобы ты говорил Ему, кто Он, а Он не сказал бы тебе, кто ты.</w:t>
      </w:r>
    </w:p>
    <w:p>
      <w:pPr>
        <w:pStyle w:val="Normal"/>
        <w:rPr/>
      </w:pPr>
      <w:r>
        <w:rPr/>
        <w:t>Сегодня самый высокий уровень самоубийств среди молодёжи потому, что они ищут развлечений, их не учат поклоняться Господу. Недостаточно просто добиться хороших ощущений. Молодёжь должна увидеть Бога в том свете, в котором Его никогда не видели.</w:t>
      </w:r>
    </w:p>
    <w:p>
      <w:pPr>
        <w:pStyle w:val="Normal"/>
        <w:rPr/>
      </w:pPr>
      <w:r>
        <w:rPr/>
        <w:t>Распознай, что твой голос важен. Какой бы ни была здесь хвалебная музыка, она ничто по сравнению с тем, когда ты возвышаешь свой голос. Может быть, ты не умеешь петь, как это делают в певческой группе, может, ты не знаешь свою ноту, может, ты не умеешь играть на духовом инструменте или играть на гитаре, но когда ты возносишь свой голос и говоришь Богу: «Я люблю Тебя!» — Он жаждет слышать твой голос. Он жаждет слышать твое поклонение, и это абсолютно решающе для Его присутствия, абсолютно критично. Мы должны быть поклоняющимися творениями.</w:t>
      </w:r>
    </w:p>
    <w:p>
      <w:pPr>
        <w:pStyle w:val="Normal"/>
        <w:rPr/>
      </w:pPr>
      <w:r>
        <w:rPr/>
        <w:t>Итак, Библия говорит, что Ковчег Завета понесли. Давид взыскал Господа и захотел знать, чего Он хочет. Ковчег завета наклонился и начал падать с повозки из-за того, что Давид не достаточно глубоко разобрался в истории.</w:t>
      </w:r>
    </w:p>
    <w:p>
      <w:pPr>
        <w:pStyle w:val="Normal"/>
        <w:rPr/>
      </w:pPr>
      <w:r>
        <w:rPr/>
        <w:t>Пойми, когда мы хотим поклоняться правильно, мы должны поклоняться так, как определил Бог.</w:t>
      </w:r>
    </w:p>
    <w:p>
      <w:pPr>
        <w:pStyle w:val="Normal"/>
        <w:rPr/>
      </w:pPr>
      <w:r>
        <w:rPr/>
        <w:t>Прежде всего, позвольте мне сказать кое-что о поклонении. Поклонение сфокусировано на Боге, но не на людях. Нас не волнует, что вы хотите услышать. Нас волнует лишь то, что Он хочет услышать. Поклонение совершается не для того, чтобы привлечь людей, но для Него Самого. И если поклонение правильное, оно христоцентрично, а не человекоцентрично. Ты потому не прилагаешься к ним, что поклонение отличается от музыкального служения. Они оба необходимы, но наша музыкальность скорее послужит нам для самовыражения, чем для поклонения.</w:t>
      </w:r>
    </w:p>
    <w:p>
      <w:pPr>
        <w:pStyle w:val="Normal"/>
        <w:rPr/>
      </w:pPr>
      <w:r>
        <w:rPr/>
        <w:t>Не всё, что мы делаем в церкви, — это поклонение. Что-то служит нам и отвечает на наши нужды, оно для этого создано и это нам необходимо.</w:t>
      </w:r>
    </w:p>
    <w:p>
      <w:pPr>
        <w:pStyle w:val="Normal"/>
        <w:rPr/>
      </w:pPr>
      <w:r>
        <w:rPr/>
        <w:t xml:space="preserve">Но если служение отвечает интересам Бога, и Он распознал в служении признание Его интересов превыше всего, и когда Он слышит этот звук от Своего творения, Он выступает с небес. Библия говорит: </w:t>
      </w:r>
      <w:r>
        <w:rPr>
          <w:b/>
          <w:bCs/>
          <w:i/>
          <w:iCs/>
        </w:rPr>
        <w:t>«Но Ты, Святой, живёшь среди славословий Израиля»</w:t>
      </w:r>
      <w:r>
        <w:rPr/>
        <w:t xml:space="preserve"> (Пс. 21:4). Хотите знать Его адрес? Почтовый ящик — хвала, когда ты поклоняешься и славишь. Бог живёт в хвале.</w:t>
      </w:r>
    </w:p>
    <w:p>
      <w:pPr>
        <w:pStyle w:val="Normal"/>
        <w:rPr/>
      </w:pPr>
      <w:r>
        <w:rPr/>
        <w:t xml:space="preserve">Римлянам один говорит, что вся трагедия человека из-за того, что он не евхаристичен, не воздает благодарение Богу, не воздаёт Богу славу. </w:t>
      </w:r>
      <w:r>
        <w:rPr>
          <w:i/>
          <w:iCs/>
        </w:rPr>
        <w:t>«Но как они, познав Бога, не прославили Его, как Бога, и не возблагодарили… Они заменили истину Божию ложью, и поклонялись, и служили твари вместо Творца, Который благословен во веки, аминь»</w:t>
      </w:r>
      <w:r>
        <w:rPr/>
        <w:t>. Когда мы не благодарим Бога и не воздаём Богу славу, — всё страдает.</w:t>
      </w:r>
    </w:p>
    <w:p>
      <w:pPr>
        <w:pStyle w:val="Normal"/>
        <w:rPr/>
      </w:pPr>
      <w:r>
        <w:rPr/>
        <w:t>Итак, есть некоторые предпосылки Его присутствия. Если вы хотите иметь Бога в своей жизни, если вы хотите иметь Бога в своей церкви, если вы хотите иметь Бога в своей молодёжной группе, если вы хотите иметь Бога, вы должны взыскать Его.</w:t>
      </w:r>
    </w:p>
    <w:p>
      <w:pPr>
        <w:pStyle w:val="Normal"/>
        <w:rPr/>
      </w:pPr>
      <w:r>
        <w:rPr/>
        <w:t>Если вы захотите этого, вы не будете сидеть и исследовать статистику, и смотреть, что работает. Поклонение не содержит в себе наиболее популярную точку зрения времени. Иногда хвала кажется старомодной, потому что она всегда бросает нам вызов встретить Бога там, где Он есть, а не там, где нам нравится пребывать.</w:t>
      </w:r>
    </w:p>
    <w:p>
      <w:pPr>
        <w:pStyle w:val="Normal"/>
        <w:rPr/>
      </w:pPr>
      <w:r>
        <w:rPr/>
        <w:t>Мы всегда хотим, чтобы Бог снизошёл к нам, но Бог предлагает подняться туда, где Он находится. И поэтому, когда мы поклоняемся, когда мы начинаем искать Бога, мы должны понимать, что поклонение богоцентрично, это не в наших путях, это Его путь. Что Ты хочешь слышать? Господь, чего Ты ищешь, чего Ты жаждешь? И что приведёт Тебя в наше общество? Что приводит Тебя на служение и что необходимо, чтобы Ты явился здесь?</w:t>
      </w:r>
    </w:p>
    <w:p>
      <w:pPr>
        <w:pStyle w:val="Normal"/>
        <w:rPr/>
      </w:pPr>
      <w:r>
        <w:rPr/>
      </w:r>
    </w:p>
    <w:p>
      <w:pPr>
        <w:pStyle w:val="Normal"/>
        <w:rPr/>
      </w:pPr>
      <w:r>
        <w:rPr/>
        <w:t>Итак, Библия говорит, что Давид послал, чтобы принесли ковчег завета. Когда ковчег несли, он чуть не упал. И когда он накренился, Оза протянул свою руку, чтобы поддержать его. Оза дерзнул прикоснуться к Нему. Оза был сыном Аминадава, и ковчег завета находился в доме Аминадава двадцать лет, Оза жил с Ним в одном доме и привык к Нему.</w:t>
      </w:r>
    </w:p>
    <w:p>
      <w:pPr>
        <w:pStyle w:val="Normal"/>
        <w:rPr/>
      </w:pPr>
      <w:r>
        <w:rPr/>
        <w:t>Сегодня я сильно опасаюсь за наше поколение христианства, потому что оно привыкло к бездействию в присутствии Божием.</w:t>
      </w:r>
    </w:p>
    <w:p>
      <w:pPr>
        <w:pStyle w:val="Normal"/>
        <w:rPr/>
      </w:pPr>
      <w:r>
        <w:rPr/>
        <w:t>Я не думаю, что мы уже благоговеем пред Богом, как нам следует, иногда мы ожидаем, что это произойдет автоматически. И, однако, я верю, что хвала — для Божьего присутствия. И если Бог является, это не случайность, мы сделали нечто особенное, чтобы привлечь Его. Библия говорит, что они не взыскали Бога как должно. Они не искали Бога так, как Он того хотел. Они искали Бога согласно тому, что они думали, что Он хотел. И поэтому, когда мы хотим Божьего присутствия, оно приходит лишь тогда, когда мы делаем эту инвестицию, сказав: «Бог, чего Ты хочешь здесь? К чему Ты привык? Что будет совместимо Твоему интересу? Что может быть подле величия Твоей славы? Что необходимо и способствует Твоему присутствию?»</w:t>
      </w:r>
    </w:p>
    <w:p>
      <w:pPr>
        <w:pStyle w:val="Normal"/>
        <w:rPr/>
      </w:pPr>
      <w:r>
        <w:rPr/>
        <w:t>Что способствует присутствию Божию? Есть предпосылки для Его присутствия. Бог не является случайно. Бог является потому, что люди голодны и со страстью стремятся к Нему. Если мы со страстью стремимся к Нему, люди будут вторичным последствием Его присутствия. Люди никогда не должны быть причиной того, что пастор начинает церковь, никогда не должны быть причиной того, что кто-то призван к служению.</w:t>
      </w:r>
    </w:p>
    <w:p>
      <w:pPr>
        <w:pStyle w:val="Normal"/>
        <w:rPr/>
      </w:pPr>
      <w:r>
        <w:rPr/>
        <w:t>Но вы мне скажете: «А как же люди?» Я никогда не забуду, как на конференции пастор сказал перед моим выходом: «Теперь время для самой важной части служения: для проповеди». Я сказал: «Хвала — это самая важная часть служения, потому что необходимость в проповеди вызвана вторичным последствием греха. Я должен сегодня проповедовать, потому что человек вчера согрешил, дабы через юродство проповеди о кресте он мог обратиться». Если бы человек не согрешил, он по-прежнему бы поклонялся, и поэтому поклонение более важно, чем что-либо. Можно многое сделать проповедью, но слава высвобождается в прославлении.</w:t>
      </w:r>
    </w:p>
    <w:p>
      <w:pPr>
        <w:pStyle w:val="Normal"/>
        <w:rPr/>
      </w:pPr>
      <w:r>
        <w:rPr/>
        <w:t>Хвала — это то, что отличает человека от животного. Это то, что существенно отличает нас от Ангелов. У Ангелов нет выбора, кроме как славить. Они не желают больше ничего делать. Но то, что мы имеем свободную волю, отличает нас от всех остальных творений.</w:t>
      </w:r>
    </w:p>
    <w:p>
      <w:pPr>
        <w:pStyle w:val="Normal"/>
        <w:rPr/>
      </w:pPr>
      <w:r>
        <w:rPr/>
        <w:t>Когда Бог сотворил человека, Он сотворил его по Своему образу и подобию. И для того, чтобы образ человека соответствовал Его Образу и подобию, дал ему свободную волю. Он дал нам свободу выбирать или не выбирать Его прежде всего.</w:t>
      </w:r>
    </w:p>
    <w:p>
      <w:pPr>
        <w:pStyle w:val="Normal"/>
        <w:rPr/>
      </w:pPr>
      <w:r>
        <w:rPr/>
        <w:t>Опасность иметь свободную волю в том, что мы можем по каким то причинам не поклоняться, мы можем не любить Его. Но когда мы приносим Ему поклонение, мы поклоняемся Ему не потому, что Он заставляет нас, но потому что из всего, что было сотворено, только мы способны сознательно избирать.</w:t>
      </w:r>
    </w:p>
    <w:p>
      <w:pPr>
        <w:pStyle w:val="Normal"/>
        <w:rPr/>
      </w:pPr>
      <w:r>
        <w:rPr/>
        <w:t>Мы поклоняемся в результате нашего интеллекта и осознания, из-за того, что мы умные люди. Мы думающее творение, мы люди, которые добровольно понимают таинство Божие в результате нашего интеллекта, когда мы сознаем, что Бог сделал, — тогда мы начинаем приносить хвалу и славу Его имени. И Он является. Он приходит не потому, что мы разбавили служение двумя-тремя псалмами, но потому, что превыше всего мы хотим Его присутствия.</w:t>
      </w:r>
    </w:p>
    <w:p>
      <w:pPr>
        <w:pStyle w:val="Normal"/>
        <w:rPr/>
      </w:pPr>
      <w:r>
        <w:rPr/>
        <w:t>Превыше всего мы хотим Его, — вот вокруг чего всё вращается. Речь не о том, чтобы быть здоровым и радостным, речь о том, чтобы, прежде всего, привлечь Его сюда, говоря: «Боже, если Ты здесь, всё остальное устроится. Если Ты появишься в моей жизни, то всё остальное будет чудесно». Искать Его Самого, это посвящение. Я пришел из восточной православной церкви, и большинство из вас может встретиться в моей церкви с тем, что вы ничего не знаете о хвале. Вы думаете, что славите Бога, когда сидите или поёте. Но когда Царь входит, в дом, все встают. Меня не волнует мусульманин ты или буддист, но ты стой тоже. Если ты не встанешь сейчас, ты преклонишься позже. В конце концов, ты всё-таки поклонишься. Пойми, если президент входит, для меня не важно, русский он или китаец, может быть, это не твой президент, но, если он входит в дом, ты встаёшь, чтобы почтить его. И поэтому в нашей церкви мы не даём людям выбора. Мы говорим своим людям: «Когда вы приглашаете кого-то, научите их, прежде чем они придут в церковь: «Дорогой, когда я встану, ты встанешь, когда я поклонюсь, ты поклонишься, когда я подниму руки, ты поднимешь руки. Ты будешь подстраиваться, пока не поймёшь сути, что ты в присутствии Царя!» Когда я приду в твой дом, буду делать то, что ты хочешь, но когда мы входим в Его дом, мы будем делать то, что Он хочет от нас, — выбора нет.</w:t>
      </w:r>
    </w:p>
    <w:p>
      <w:pPr>
        <w:pStyle w:val="Normal"/>
        <w:rPr/>
      </w:pPr>
      <w:r>
        <w:rPr/>
        <w:t>Больше всего нам нужно Его присутствие. Некоторые из вас спрашивают: «Почему такая строгость? Так ли это необходимо?» Абсолютно необходимо! Верим ли мы, что Царь царей и Господь господствующих выбирает пребывать в славословии Своего народа? Абсолютно!</w:t>
      </w:r>
    </w:p>
    <w:p>
      <w:pPr>
        <w:pStyle w:val="Normal"/>
        <w:rPr/>
      </w:pPr>
      <w:r>
        <w:rPr/>
        <w:t>Бог пробуждает молодых людей к новому уровню, где превыше всего — Он Сам, тогда Дух Святой изольётся на вас, и преобразит. В сердцах Божьих людей уже рождается вопль о том, что превыше всего, как Давид сказал: «Одного хотел я от Господа и этого буду искать».</w:t>
      </w:r>
    </w:p>
    <w:p>
      <w:pPr>
        <w:pStyle w:val="Normal"/>
        <w:rPr/>
      </w:pPr>
      <w:r>
        <w:rPr/>
        <w:t>Если вы имеете молитвенный список, и он содержит более одного пункта, он должен быть уменьшен, чтобы найти одну вещь и стремиться к одному. И когда этот единственный пункт проясняется — это Бог, всё остальное будет приложено, тебе не придется называть и просить о насущном, не придется верить о чем-то еще, но когда ты ищешь Бога, Он знает, что тебе нужно. Он принесёт обеспечение, исцеление, освобождение. Он принесёт излияние Духа, когда ты ищешь Его присутствия. Остальное появится и приложиться.</w:t>
      </w:r>
    </w:p>
    <w:p>
      <w:pPr>
        <w:pStyle w:val="Normal"/>
        <w:rPr/>
      </w:pPr>
      <w:r>
        <w:rPr/>
        <w:t>Нам нужно поколение, которое ищет Его присутствия превыше всего. Люди Божьи, которые поклоняются в Духе и Истине, люди, которые говорят Богу: «Больше всего я хочу Тебя!»</w:t>
      </w:r>
    </w:p>
    <w:p>
      <w:pPr>
        <w:pStyle w:val="Normal"/>
        <w:rPr/>
      </w:pPr>
      <w:r>
        <w:rPr/>
        <w:t>Библия говорит, что Давид хочет принести ковчег завета. Ковчег наклоняется. Оза прикасается к нему и умирает. Он умирает, потому что он привык к присутствию ковчега. Умирает, потому что Божья благодать стала настолько привычной, что он подумал, что он может содействовать её пребыванию.</w:t>
      </w:r>
    </w:p>
    <w:p>
      <w:pPr>
        <w:pStyle w:val="Normal"/>
        <w:rPr/>
      </w:pPr>
      <w:r>
        <w:rPr/>
      </w:r>
    </w:p>
    <w:p>
      <w:pPr>
        <w:pStyle w:val="Normal"/>
        <w:rPr/>
      </w:pPr>
      <w:r>
        <w:rPr/>
        <w:t>Но присутствие Божие не приходит на спинах бессловесных животных. Оно не приходит на спинах программ. Оно приходит, когда человек понимает ответственность и сознаёт, что Бог будет здесь, Он будет здесь, потому что мы бесконечно заинтересованы в Нём. Мы желаем, чтобы Он сошёл сюда. Он сидит на небесах и ждёт, когда люди начнут признавать Его величие, желать Его присутствия и готовы ради Него исполнить все Его условия.</w:t>
      </w:r>
    </w:p>
    <w:p>
      <w:pPr>
        <w:pStyle w:val="Normal"/>
        <w:rPr/>
      </w:pPr>
      <w:r>
        <w:rPr/>
        <w:t>Когда вы понимаете, что Бог нас, человеков, из рядов простых смертных людей, приводит и возносит до того что даже Ангелы задаются вопросом: «Как может этот человек быть более превознесённым, чем мы? Он даже не умеет петь, он и молиться не может, он звучит, как бензопила!»</w:t>
      </w:r>
    </w:p>
    <w:p>
      <w:pPr>
        <w:pStyle w:val="Normal"/>
        <w:rPr/>
      </w:pPr>
      <w:r>
        <w:rPr/>
        <w:t>Однако, Бог хочет слышать наше поклонение! Он хочет слышать нашу хвалу, потому что она уникальна, потому что это принятое решение.</w:t>
      </w:r>
    </w:p>
    <w:p>
      <w:pPr>
        <w:pStyle w:val="Normal"/>
        <w:rPr/>
      </w:pPr>
      <w:r>
        <w:rPr/>
        <w:t>Поклонение — это не то, что мы делаем. Поклонение — это то, что мы есть на самом деле! Мы становимся истинными поклонниками, когда мы становимся поклонением: чтобы всё, что бы мы ни делали, всё, что бы мы ни чувствовали, было исполнено уровня хвалы, исполнено уровнем славы.</w:t>
      </w:r>
    </w:p>
    <w:p>
      <w:pPr>
        <w:pStyle w:val="Normal"/>
        <w:rPr/>
      </w:pPr>
      <w:r>
        <w:rPr/>
        <w:t>Римлянам один говорит, что из-за того, что мы поклоняемся творению более, чем Творцу, всё страдает! Прочтите римлянам один: один грех за другим. И это всё потому, что мы не понимаем, потому что поклоняемся себе, людям, человеческим порядкам, вещам более, чем Богу.</w:t>
      </w:r>
    </w:p>
    <w:p>
      <w:pPr>
        <w:pStyle w:val="Normal"/>
        <w:rPr/>
      </w:pPr>
      <w:r>
        <w:rPr/>
        <w:t>Бог презирает это поклонение. Поймите, что нет достойного поклонения чему-то. Ничто не важно, кроме присутствия Божия. Ничто больше не важно, кроме Самого Бога.</w:t>
      </w:r>
    </w:p>
    <w:p>
      <w:pPr>
        <w:pStyle w:val="Normal"/>
        <w:rPr/>
      </w:pPr>
      <w:r>
        <w:rPr/>
        <w:t>Сегодня наше стремление к Богу — это как крик людей ранней церкви в первом и во втором веке, которые настолько жаждали Бога, что они выходили в пустыню. Их называли отшельниками. Они просто жили там, в одиночестве, в пустыне, 24 часа в сутки, семь дней в неделю лишь прославляя и воспевая песни Богу посреди пустыни, говоря: «Бог, Ты — всё, чего я хочу, все, чего желаю!» Я знаю, это кажется нам бессмысленным, потому что теперь больше всего мы хотим спасать людей. Мы придумываем великие способы евангелизировать людей. Нам нужно выхватывать людей, потому что люди идут в ад. И это абсолютно верно.</w:t>
      </w:r>
    </w:p>
    <w:p>
      <w:pPr>
        <w:pStyle w:val="Normal"/>
        <w:rPr/>
      </w:pPr>
      <w:r>
        <w:rPr/>
        <w:t>Людей надо спасать благовествованием. Мы должны служить этому поколению, но и они сегодня жаждут чего-то большего, нежели просто хорошей проповеди.</w:t>
      </w:r>
    </w:p>
    <w:p>
      <w:pPr>
        <w:pStyle w:val="Normal"/>
        <w:rPr/>
      </w:pPr>
      <w:r>
        <w:rPr/>
        <w:t>Есть что-то в людях последнего времени, что они говорят: «Если я просто иду в церковь, чтобы изменить свою жизнь, с таким же успехом я могу стать мусульманином, потому что мусульмане порой живут своей жизнью лучше, чем христиане. Что касается так называемой святости, то те более преуспели и в ней, чем мы на западе.</w:t>
      </w:r>
    </w:p>
    <w:p>
      <w:pPr>
        <w:pStyle w:val="Normal"/>
        <w:rPr/>
      </w:pPr>
      <w:r>
        <w:rPr/>
        <w:t>Но реальность в том, что ни в какой другой религии нет того, что имеем мы. Мы единственная религия, где есть Бог во плоти. Когда мы не смогли быть, как Он, Он возлюбил нас настолько, что сказал: «Я хочу, чтобы вы были подобными Мне, но вы не можете быть подобными Мне, как Богу, поэтому Я стану подобен вам, чтобы вы смогли-таки быть подобными Мне!» Сын Божий стал Сыном Человеческим, чтобы сыны человеческие смогли стать сынами Божьими. И когда мы пробуждаемся к поклонению, Бог возжигает пламя в нас.</w:t>
      </w:r>
    </w:p>
    <w:p>
      <w:pPr>
        <w:pStyle w:val="Normal"/>
        <w:rPr/>
      </w:pPr>
      <w:r>
        <w:rPr/>
        <w:t>Библия говорит, что когда Бог погрузил Адама в глубокий сон, открыл бок, вынул ребро и сделал ему совершенную невесту.</w:t>
      </w:r>
    </w:p>
    <w:p>
      <w:pPr>
        <w:pStyle w:val="Normal"/>
        <w:rPr/>
      </w:pPr>
      <w:r>
        <w:rPr/>
        <w:t>Библия говорит, что Бог погрузил его в глубокий сон, прочитайте сами, Библия не говорит, что Бог разбудил его. Обратите внимание. Почему? Потому что, погрузившись в сон, Адам согрешил. Но была часть в нем, которая не была осквернена грехом.</w:t>
      </w:r>
    </w:p>
    <w:p>
      <w:pPr>
        <w:pStyle w:val="Normal"/>
        <w:rPr/>
      </w:pPr>
      <w:r>
        <w:rPr/>
        <w:t>Есть часть в тебе, которую враг, чего бы он ни делал, никогда не достигнет. Есть часть в тебе, о которой Бог говорит, что она не будет осквернена.</w:t>
      </w:r>
    </w:p>
    <w:p>
      <w:pPr>
        <w:pStyle w:val="Normal"/>
        <w:rPr/>
      </w:pPr>
      <w:r>
        <w:rPr/>
        <w:t>Адам всё ещё спит. Именно поэтому Библия говорит всем: «Встань спящий, проснись дремлющий, воскресни из мёртвых!»</w:t>
      </w:r>
    </w:p>
    <w:p>
      <w:pPr>
        <w:pStyle w:val="Normal"/>
        <w:rPr/>
      </w:pPr>
      <w:r>
        <w:rPr/>
        <w:t>Когда ты поклоняешься, ты возжигаешь пламя, этот маленький факелок, который был в тебе ещё от времён Адама, который ждал, чтобы ты пробудился и начал поклоняться. Когда ты начинаешь поклоняться в Духе и Истине, в дыхании Божьем, это лёгкое дыхание Духа Святого возжигает пламя, которое в тебе. Внезапно всеобъемлющая страсть по Богу поглощает тебя.</w:t>
      </w:r>
    </w:p>
    <w:p>
      <w:pPr>
        <w:pStyle w:val="Normal"/>
        <w:rPr/>
      </w:pPr>
      <w:r>
        <w:rPr/>
        <w:t>К одному из великих отцов пустыни, о котором говорит предание, пришёл человек и сказал: «Я молюсь, я пощусь, я делаю всё, что Ты говоришь, всё. Я всё сделал правильно. Что я ещё могу сделать?» Пустынник поднял свою руку, и рука сверхъестественно превратилась в пламя, и он сказал: «Стань пламенем».</w:t>
      </w:r>
    </w:p>
    <w:p>
      <w:pPr>
        <w:pStyle w:val="Normal"/>
        <w:rPr/>
      </w:pPr>
      <w:r>
        <w:rPr/>
        <w:t>После всего, что мы делаем правильного: мы живем правильно, постимся, даём десятину, пребываем в постоянстве, участвуем в вере и жизни церкви, — в конце концов, мы должны быть поглощены Богом.</w:t>
      </w:r>
    </w:p>
    <w:p>
      <w:pPr>
        <w:pStyle w:val="Normal"/>
        <w:rPr/>
      </w:pPr>
      <w:r>
        <w:rPr/>
        <w:t>Мы станем поглощенными Им, чтобы ничего не осталось, кроме Бога в нас. Вот что будет отличать нас от всех остальных.</w:t>
      </w:r>
    </w:p>
    <w:p>
      <w:pPr>
        <w:pStyle w:val="Normal"/>
        <w:rPr/>
      </w:pPr>
      <w:r>
        <w:rPr/>
        <w:t>На этом поколении лежит великая ответственность показать этому миру, такое стремление к Божьему, какого никогда прежде не было, показать, что есть Бог, Который поглотит нас, и что есть Бог, Который достоин жертвы этой жизни.</w:t>
      </w:r>
    </w:p>
    <w:p>
      <w:pPr>
        <w:pStyle w:val="Normal"/>
        <w:rPr/>
      </w:pPr>
      <w:r>
        <w:rPr/>
      </w:r>
    </w:p>
    <w:p>
      <w:pPr>
        <w:pStyle w:val="Normal"/>
        <w:rPr/>
      </w:pPr>
      <w:r>
        <w:rPr/>
        <w:t>Итак, Библия говорит, что они не взыскали Бога, как должно, согласно нужному порядку.</w:t>
      </w:r>
    </w:p>
    <w:p>
      <w:pPr>
        <w:pStyle w:val="Normal"/>
        <w:rPr/>
      </w:pPr>
      <w:r>
        <w:rPr/>
        <w:t>Если ты хочешь Божьего присутствия, этого недостаточно, Его хотеть нужно именно так, как Он хочет, чтобы Его искали.</w:t>
      </w:r>
    </w:p>
    <w:p>
      <w:pPr>
        <w:pStyle w:val="Normal"/>
        <w:rPr/>
      </w:pPr>
      <w:r>
        <w:rPr/>
        <w:t>Проблема в том, что большинство из нас хочет петь песни, которые нравятся нам, песни, которые говорят нам о чем-то, песни, которые мелодичны и быстры или песни, которые медленны.</w:t>
      </w:r>
    </w:p>
    <w:p>
      <w:pPr>
        <w:pStyle w:val="Normal"/>
        <w:rPr/>
      </w:pPr>
      <w:r>
        <w:rPr/>
        <w:t>Как бы там ни было, но пора бы спросить Бога: «Что Ты хочешь слышать сегодня?» Поймите: Божий вкус — это не наш вкус. И что говорит к нам, не всегда восходит к Богу. Когда Бог является центром твоей жизни, когда Он — это Всё, Чего ты желаешь, — остальное неважно. Поэтому мы должны выстраивать себя в соответствии с Божьими целями и планами для нашей жизни.</w:t>
      </w:r>
    </w:p>
    <w:p>
      <w:pPr>
        <w:pStyle w:val="Normal"/>
        <w:rPr/>
      </w:pPr>
      <w:r>
        <w:rPr/>
        <w:t>Итак, Библия говорит, что ковчег завета накренился. Давид назвал это место поражением Озы. Он испугался и поместил ковчег в доме Аведдара.</w:t>
      </w:r>
    </w:p>
    <w:p>
      <w:pPr>
        <w:pStyle w:val="Normal"/>
        <w:rPr/>
      </w:pPr>
      <w:r>
        <w:rPr/>
        <w:t>В 15 главе первой книги Паралипоменон написано, что Давид решил перенести ковчег Господень в свой город. Он не забыл историю с поражением Озы, но извлёк надлежащие уроки.</w:t>
      </w:r>
    </w:p>
    <w:p>
      <w:pPr>
        <w:pStyle w:val="Normal"/>
        <w:rPr/>
      </w:pPr>
      <w:r>
        <w:rPr/>
        <w:t>Понимаете, проблема церкви в том, что мы готовы вернуться на сто лет, на четыреста лет назад. А надо вернуться к книге Деяний. Если вы хотите правильно поклоняться, вы должны вернуться до того момента, где Его ученики пребывали в молитве и молении в ожидании, в поиске Божьего обетования.</w:t>
      </w:r>
    </w:p>
    <w:p>
      <w:pPr>
        <w:pStyle w:val="Normal"/>
        <w:rPr/>
      </w:pPr>
      <w:r>
        <w:rPr/>
      </w:r>
    </w:p>
    <w:p>
      <w:pPr>
        <w:pStyle w:val="Normal"/>
        <w:rPr/>
      </w:pPr>
      <w:r>
        <w:rPr/>
        <w:t>Что значит быть свидетелем? Быть свидетелем — это то же самое, что и быть мучеником. Быть мучеником, быть свидетелем, дойти до такого состояния, когда твоя жизнь ничего не значит. Как же быть свидетелем? Бог никогда не призывал нас свидетельствовать так, как мы делаем это, выходя на перекрёсток. Это не то, к чему Бог призвал нас. Бог призвал нас быть свидетелями, когда наша жизнь выделяет качество, а не укор, когда наша жизнь выделяет качество, а не мучение, когда наша жизнь выделяет качество, а не гонение. Не тогда, когда мы гонимы из-за того, что у нас на машине есть наклейка «Иисус», и у нас рыбка на машине или на столе. Но когда твоя жизнь радикально отличается от жизни людей, это заставляет их гнать тебя.</w:t>
      </w:r>
    </w:p>
    <w:p>
      <w:pPr>
        <w:pStyle w:val="Normal"/>
        <w:rPr/>
      </w:pPr>
      <w:r>
        <w:rPr/>
        <w:t>Можете себе представить, что всего лишь сто лет назад турками было убито несколько миллионов армян из-за Евангелия. Несколько миллионов армян! четверть миллиона сирийских христиан были замучены мусульманами. Замучены, потому что они были христиане, из-за того, что они любили Бога. Всегда было поколение, которое платило за Евангелие своей кровью, но мы ничего не слышим об этом.</w:t>
      </w:r>
    </w:p>
    <w:p>
      <w:pPr>
        <w:pStyle w:val="Normal"/>
        <w:rPr/>
      </w:pPr>
      <w:r>
        <w:rPr/>
        <w:t>Проблема с американской церковью в том, что мы хорошо живём, мы забыли цену Его присутствия. Мы привыкли к Богу, но Он хочет бросить вызов этому поколению, — не привыкай к Нему, не потеряй огонь, который у тебя есть.</w:t>
      </w:r>
    </w:p>
    <w:p>
      <w:pPr>
        <w:pStyle w:val="Normal"/>
        <w:rPr/>
      </w:pPr>
      <w:r>
        <w:rPr/>
        <w:t>Осознавай, что Бог приходит, потому что ты имеешь бесконечный интерес в Нём. Всегда знай, что по этой причине ты приходишь в церковь раньше, и ты не уходишь, пока не скажут последнее «Аминь».</w:t>
      </w:r>
    </w:p>
    <w:p>
      <w:pPr>
        <w:pStyle w:val="Normal"/>
        <w:rPr/>
      </w:pPr>
      <w:r>
        <w:rPr/>
        <w:t>Меня ошеломляет, как люди могут приходить на богослужение, когда хотят и уходить, когда им вздумается. Они могут приходить поздно и уходить рано, делать и говорить всякие вещи из-за того, что присутствие Божие не приоритетно. Когда присутствие Божие приоритетно, тогда ты понимаешь: Бог не потому там, что проповедник там, Бог не потому там, что епископ или старейшина там, пресвитер, не потому что группа прославления пришла, Бог там, не потому что все мы являемся частью хора.</w:t>
      </w:r>
    </w:p>
    <w:p>
      <w:pPr>
        <w:pStyle w:val="Normal"/>
        <w:rPr/>
      </w:pPr>
      <w:r>
        <w:rPr/>
        <w:t>Я думаю, что наши хоры сбили нас с толку, потому что мы ожидаем, что они принесут нам присутствие Божие. Наши группы прославления сбили нас с толку, потому что мы ожидаем, что они принесут нам присутствие Божие. Все мы являемся частью группы прославления. У нас у всех есть ответственность призвать Бога на это место.</w:t>
      </w:r>
    </w:p>
    <w:p>
      <w:pPr>
        <w:pStyle w:val="Normal"/>
        <w:rPr/>
      </w:pPr>
      <w:r>
        <w:rPr/>
        <w:t>Поклонение изменяет вещи, оно заставляет человека переосмыслить своё положение. Когда ты поклоняешься, враг оставляет твою жизнь.</w:t>
      </w:r>
    </w:p>
    <w:p>
      <w:pPr>
        <w:pStyle w:val="Normal"/>
        <w:rPr/>
      </w:pPr>
      <w:r>
        <w:rPr/>
        <w:t>Избыток бесовской деятельности в жизни верующего, избыток того, что мы называем духовной бранью, битвой, когда ты вынужден разбираться с постоянной похотью плоти и с постоянными мыслями, с которыми ты воюешь, — всё это результат того, что ты не утвердил аспект поклонения.</w:t>
      </w:r>
    </w:p>
    <w:p>
      <w:pPr>
        <w:pStyle w:val="Normal"/>
        <w:rPr/>
      </w:pPr>
      <w:r>
        <w:rPr/>
        <w:t>Когда аспект поклонения установлен, когда аспект поклонения определен в твоей жизни, всё постороннее уходит, а Божья воля осуществляется.</w:t>
      </w:r>
    </w:p>
    <w:p>
      <w:pPr>
        <w:pStyle w:val="Normal"/>
        <w:rPr/>
      </w:pPr>
      <w:r>
        <w:rPr/>
        <w:t>Библия говорит в послании Галатам, что плоть желает противного духу, а дух желает противного плоти.</w:t>
      </w:r>
    </w:p>
    <w:p>
      <w:pPr>
        <w:pStyle w:val="Normal"/>
        <w:rPr/>
      </w:pPr>
      <w:r>
        <w:rPr/>
        <w:t>Есть желание по Божьему, равное желанию плоти. «Эпистомия» означает на греческом желать, похоть, стремление. Оно не имеет негативного оттенка в греческом языке. В греческом это не обозначает что-то обязательно отрицательное. Оно есть желание, и что ты делаешь с этим желанием, делает его правильным или неправильным. Мы должны хотеть духовного. Когда мы желаем плотских вещей, они поглощают нашу жизнь.</w:t>
      </w:r>
    </w:p>
    <w:p>
      <w:pPr>
        <w:pStyle w:val="Normal"/>
        <w:rPr/>
      </w:pPr>
      <w:r>
        <w:rPr/>
        <w:t>Кто из вас влюблялся, будучи подростком? Вы здесь почти все подростки. Ты подросток и сидишь в школе, видишь молодого парня, в которого ты влюбилась. Ты пишешь его фамилию и свое имя просто, чтобы посмотреть, как это выглядит. Тебе 14-15 лет. У тебя нет работы. Ты пытаешься нарисовать кружочки, маленькие сердечки. Ты их пишешь, выцарапываешь на своей тетради. Всю ночь вы на телефоне. Ты звонишь ему, он звонит тебе. Ты не говоришь, ты просто сидишь на другом конце. Пять часов утра или два часа ночи — «Ты всё ещё там?» — «Ага». — «Ты клади трубку!» — «Нет, ты клади трубку». — «Ты клади трубку!» — «Нет, ты клади трубку». — «Хорошо, будем считать до трёх, и тогда оба кладём трубку одновременно: раз, два, три». — «Ты всё ещё там?» — «Ага». — «Ты всё ещё там?»</w:t>
      </w:r>
    </w:p>
    <w:p>
      <w:pPr>
        <w:pStyle w:val="Normal"/>
        <w:rPr/>
      </w:pPr>
      <w:r>
        <w:rPr/>
        <w:t>Точно такое же стремление к Богу, то же самое стремление, которое у тебя или к тебе. Сходство в том, что ты готов быть с поднятой трубкой телефона в тишине, и тебе достаточно знать, что Он на другом конце. Ты не кладешь трубку, идешь, жаришь курицу, возвращаешься: «Ты всё еще там?» — «Ага».</w:t>
      </w:r>
    </w:p>
    <w:p>
      <w:pPr>
        <w:pStyle w:val="Normal"/>
        <w:rPr/>
      </w:pPr>
      <w:r>
        <w:rPr/>
        <w:t>Мы готовы платить эту цену, потому что любим, хотим, жаждем этого человека. Нам необходимо знать, что он там. А как Бог? У нас нет для Него времени. Иногда нам надо просто сказать Ему, закрыв дверь: «Я не знаю, что Тебе сказать. Ты всё ещё там? Ты клади трубку. Я не положу! Я скорее засну, чем положу трубку!»</w:t>
      </w:r>
    </w:p>
    <w:p>
      <w:pPr>
        <w:pStyle w:val="Normal"/>
        <w:rPr/>
      </w:pPr>
      <w:r>
        <w:rPr/>
        <w:t>Пойми: Бог хочет такой же страсти по Божьему, такого же желания, того же стремления. Вот о чём вопиёт мир! Вот о чем церковь вопиёт. Вот к чему призвал нас Бог. Вот что принесёт единство в церковь.</w:t>
      </w:r>
    </w:p>
    <w:p>
      <w:pPr>
        <w:pStyle w:val="Normal"/>
        <w:rPr/>
      </w:pPr>
      <w:r>
        <w:rPr/>
        <w:t xml:space="preserve">Когда мы начинаем поклоняться Богу, Он становится центром нашей церкви. Павел говорит: </w:t>
      </w:r>
      <w:r>
        <w:rPr>
          <w:i/>
          <w:iCs/>
        </w:rPr>
        <w:t>«Я положил ничего не знать среди вас, кроме Христа, и притом распятого»</w:t>
      </w:r>
      <w:r>
        <w:rPr/>
        <w:t>. Вот что должно стать определением.</w:t>
      </w:r>
    </w:p>
    <w:p>
      <w:pPr>
        <w:pStyle w:val="Normal"/>
        <w:rPr/>
      </w:pPr>
      <w:r>
        <w:rPr/>
        <w:t>Единственное, что я хочу знать о тебе, это знаешь ли ты Его. Может быть, мы поклоняемся по-разному. Павел сказал: «Никого не суди в своем поклонении». Может, мы по-разному поклоняемся, может, у нас разные стили. Всегда были разные стили. Если вы обратитесь к ранней церкви, танцы — это не новость, барабаны — это не новость в церкви. Мы думаем, что это всё началось с Азузы, что это что-то новое.</w:t>
      </w:r>
    </w:p>
    <w:p>
      <w:pPr>
        <w:pStyle w:val="Normal"/>
        <w:rPr/>
      </w:pPr>
      <w:r>
        <w:rPr/>
        <w:t>Если вы отправитесь в Эфиопию, в церковь Стева Эдда, то они две тысячи лет танцевали в присутствии Божьем, пророчествовали и играли на барабанах. И сейчас, в мусульманской обстановке, они продолжают поклоняться Богу таким образом. Ничто не ново под этим солнцем. И у русских свой способ поклонения, и у греков, свой собственный стиль. Есть стиль американской церкви, разные стили.</w:t>
      </w:r>
    </w:p>
    <w:p>
      <w:pPr>
        <w:pStyle w:val="Normal"/>
        <w:rPr/>
      </w:pPr>
      <w:r>
        <w:rPr/>
        <w:t>Поймите: приходит час, когда истинные поклонники будут поклоняться Ему в духе и истине. Мы должны поклоняться Ему. И Он введёт нас во всякую истину. Он введёт нас на должное место, если наше поклонение будет правильным. Он введёт нас туда, где нам надо быть. Но если наше поклонение сбито с толку, если наше основание неверно, если Его присутствия там нет, то Он не может нас никуда привести. Более всего нам нужно сделать вложение в приобретение Божьего присутствия.</w:t>
      </w:r>
    </w:p>
    <w:p>
      <w:pPr>
        <w:pStyle w:val="Normal"/>
        <w:rPr/>
      </w:pPr>
      <w:r>
        <w:rPr/>
        <w:t>Откроем Матфея 4. Давайте вместе приготовимся к первому итогу. Этот отрывок Писания важен для поклонения. Бог создаёт внутри всех нас стремление к Божьим вещам.</w:t>
      </w:r>
    </w:p>
    <w:p>
      <w:pPr>
        <w:pStyle w:val="Normal"/>
        <w:rPr/>
      </w:pPr>
      <w:r>
        <w:rPr/>
        <w:t>Итак, в этом отрывке написано, как диавол искушал Иисуса Христа, подходя к Нему снова и снова. Он борется и оспаривает главный момент веры, спрашивая: «Если Ты Сын Божий…» «Если Ты Сын Божий…» Понимаешь, враг всегда будет атаковать тебя через то, кто ты такой. Пойми это. Он всегда влезает к нам со своим: «если ты такой-то, такой-то… действительно ли ты христианин? Верующий ли ты? Если бы ты был верующим, ты бы тогда…»</w:t>
      </w:r>
    </w:p>
    <w:p>
      <w:pPr>
        <w:pStyle w:val="Normal"/>
        <w:rPr/>
      </w:pPr>
      <w:r>
        <w:rPr/>
        <w:t>Мы всегда должны быть способны преодолеть ложь врага, который постоянно заставляет нас усомниться в том, кто мы есть во Христе. Это была ложь, которую он сказал женщине Еве: «в день, когда съедите его, будете как Боги». Понимаешь, если бы она знала, что она уже была создана по образу Божьему, она никогда не стала бы этого есть. Она съела, потому что она не знала, кто она такая.</w:t>
      </w:r>
    </w:p>
    <w:p>
      <w:pPr>
        <w:pStyle w:val="Normal"/>
        <w:rPr/>
      </w:pPr>
      <w:r>
        <w:rPr/>
        <w:t>Пойми: до той поры, пока мы не знаем, кто мы такие, у врага есть законное право атаковать нас. Но когда мы знаем, кто мы такие, тогда вражеские толпы молчат.</w:t>
      </w:r>
    </w:p>
    <w:p>
      <w:pPr>
        <w:pStyle w:val="Normal"/>
        <w:rPr/>
      </w:pPr>
      <w:r>
        <w:rPr/>
        <w:t xml:space="preserve">Теперь искуситель обращается к аспекту пищи: «преврати камни в хлеб». Иисус сказал ему на это: </w:t>
      </w:r>
      <w:r>
        <w:rPr>
          <w:i/>
          <w:iCs/>
        </w:rPr>
        <w:t>«Написано: не хлебом одним будет жить человек, но всяким словом, исходящим из уст Божьих»</w:t>
      </w:r>
      <w:r>
        <w:rPr/>
        <w:t>.</w:t>
      </w:r>
    </w:p>
    <w:p>
      <w:pPr>
        <w:pStyle w:val="Normal"/>
        <w:rPr/>
      </w:pPr>
      <w:r>
        <w:rPr/>
        <w:t xml:space="preserve">В итоге мы видим настоящий аспект. Сатана повёл Его на высокую гору, показал Ему все царства земные и </w:t>
      </w:r>
      <w:r>
        <w:rPr>
          <w:b/>
          <w:bCs/>
          <w:i/>
          <w:iCs/>
        </w:rPr>
        <w:t>«говорит Ему: все это дам Тебе, если, пав, поклонишься мне»</w:t>
      </w:r>
      <w:r>
        <w:rPr/>
        <w:t xml:space="preserve"> (Мф. 4:9).</w:t>
      </w:r>
    </w:p>
    <w:p>
      <w:pPr>
        <w:pStyle w:val="Normal"/>
        <w:rPr/>
      </w:pPr>
      <w:r>
        <w:rPr/>
        <w:t>Вот чего, в конце концов, он хочет! Вот что вожделенно: признает ли его творение Божие? Вот в чём настоящая духовная битва! Ему нужно ваше поклонение. Ему нужно ваше признание, ваша хвала.</w:t>
      </w:r>
    </w:p>
    <w:p>
      <w:pPr>
        <w:pStyle w:val="Normal"/>
        <w:rPr/>
      </w:pPr>
      <w:r>
        <w:rPr/>
        <w:t xml:space="preserve">Диавол не хочет наших городов. «Есть контролирующий дух над Нэшвилом». Ему не нужен ваш Нэшвил. «Есть дух над нашей школой!» Ему не нужна ваша школа. Ему нужно ваше поклонение. Ему нужно ваше признание, ваша хвала. То есть, в конце концов, он говорит: «Пойди и поклонись мне». Иисус отказывается поклониться Ему. Иисус сказал: </w:t>
      </w:r>
      <w:r>
        <w:rPr>
          <w:b/>
          <w:bCs/>
          <w:i/>
          <w:iCs/>
        </w:rPr>
        <w:t>«Отойди от Меня, сатана, ибо написано: Господу Богу твоему поклоняйся и Ему одному служи»</w:t>
      </w:r>
      <w:r>
        <w:rPr/>
        <w:t xml:space="preserve"> (ст. 10). </w:t>
      </w:r>
      <w:r>
        <w:rPr>
          <w:b/>
          <w:bCs/>
          <w:i/>
          <w:iCs/>
        </w:rPr>
        <w:t>«Тогда оставляет Его диавол»</w:t>
      </w:r>
      <w:r>
        <w:rPr>
          <w:b/>
          <w:bCs/>
        </w:rPr>
        <w:t xml:space="preserve"> </w:t>
      </w:r>
      <w:r>
        <w:rPr/>
        <w:t>(ст. 11).</w:t>
      </w:r>
    </w:p>
    <w:p>
      <w:pPr>
        <w:pStyle w:val="Normal"/>
        <w:rPr/>
      </w:pPr>
      <w:r>
        <w:rPr/>
        <w:t>Когда Иисус утвердил Кому поклоняется, диавол отошел. Если диавол не отходит, то только потому, что не утверждён вопрос поклонения.</w:t>
      </w:r>
    </w:p>
    <w:p>
      <w:pPr>
        <w:pStyle w:val="Normal"/>
        <w:rPr/>
      </w:pPr>
      <w:r>
        <w:rPr/>
        <w:t>Избыток бесовской деятельности — это знак того, что ты не предупредил диавола: «Ты никогда не получишь моей хвалы! Никогда не получишь из этих уст признания, чего бы это мне ни стоило». Поклонение принадлежит Богу. Только Бог получит моё поклонение.</w:t>
      </w:r>
    </w:p>
    <w:p>
      <w:pPr>
        <w:pStyle w:val="Normal"/>
        <w:rPr/>
      </w:pPr>
      <w:r>
        <w:rPr/>
        <w:t>Три еврейских юноши решили поклоняться только Одному Богу, и их бросили в огонь, потому что они отвергли требование Навуходоносора поклониться золотому истукану: «Поклонение не принадлежит тебе, царь, поклонение принадлежит лишь Богу. Никто его не получит, кроме Бога».</w:t>
      </w:r>
    </w:p>
    <w:p>
      <w:pPr>
        <w:pStyle w:val="Normal"/>
        <w:rPr/>
      </w:pPr>
      <w:r>
        <w:rPr/>
        <w:t>Придёт время, когда это поколение встанет и скажет миру, правительству и врагу: «Ты думаешь, что можешь делать всё, что тебе вздумается, но ты всё равно не получишь хвалы, потому что наша хвала и наше поклонение принадлежат Богу». Не важно, что говорит диавол, что говорит враг, что мир говорит. Наша слава, наше поклонение, наша евхаристия, наше благодарение принадлежат Богу.</w:t>
      </w:r>
    </w:p>
    <w:p>
      <w:pPr>
        <w:pStyle w:val="Normal"/>
        <w:rPr/>
      </w:pPr>
      <w:r>
        <w:rPr/>
        <w:t>Это поколение встанет, чтобы начать поклоняться Богу. Они начнут поклоняться Богу, потому что осознают, что созданы быть творениями поклонения.</w:t>
      </w:r>
    </w:p>
    <w:p>
      <w:pPr>
        <w:pStyle w:val="Normal"/>
        <w:rPr/>
      </w:pPr>
      <w:r>
        <w:rPr/>
        <w:t>Сначала разберись, зачем Бог сотворил-таки человечество. Зачем Ему было делать их, если Он знал, что они упадут? Зачем Ему было делать человека, зная, что он согрешит?</w:t>
      </w:r>
    </w:p>
    <w:p>
      <w:pPr>
        <w:pStyle w:val="Normal"/>
        <w:rPr/>
      </w:pPr>
      <w:r>
        <w:rPr/>
        <w:t>Вы когда-нибудь задумывались, зачем Бог сотворил человека? Задавались вопросом, зачем нас было делать, если Он знал, что мы делаем то, что мы делаем?</w:t>
      </w:r>
    </w:p>
    <w:p>
      <w:pPr>
        <w:pStyle w:val="Normal"/>
        <w:rPr/>
      </w:pPr>
      <w:r>
        <w:rPr/>
        <w:t>Он сделал это потому, что на небесах была вакансия. Падение Люцифера было до сотворения человека. Прежде, чем Бог сотворил человека, пал Люцифер. Поклоняться Богу — было ответственностью Люцифера. Но Люцифер пал из-за гордости и самоцентричности, отвергнув Богоцентричность. Он захотел получить честь и славу, стать популярным и чудесным.</w:t>
      </w:r>
    </w:p>
    <w:p>
      <w:pPr>
        <w:pStyle w:val="Normal"/>
        <w:rPr/>
      </w:pPr>
      <w:r>
        <w:rPr/>
        <w:t>Нам нужно ограждать себя от великого успеха в служении или великого успеха в чем-то ещё, потому что гордыня нас никогда не напитает. Мы не должны оказаться настолько поглощёнными проповедованием, продукцией, бизнесом и коммерцией, связанной с ним, чтобы мы забыли настоящую причину, к чему мы были призваны.</w:t>
      </w:r>
    </w:p>
    <w:p>
      <w:pPr>
        <w:pStyle w:val="Normal"/>
        <w:rPr/>
      </w:pPr>
      <w:r>
        <w:rPr/>
        <w:t>Мы созданы лишь для Божьего. Это проявляется в нас только тогда, когда мы показываем, что прежде всего — мы поклонники, всё остальное — вторично. Я не великий проповедник. Я великий поклонник. Нет такого понятия, как великий проповедник. Есть только великие поклонники, есть преданные люди, которые любят Бога. Нет такого понятия, как великие певцы, им надо быть лишь великими поклонниками.</w:t>
      </w:r>
    </w:p>
    <w:p>
      <w:pPr>
        <w:pStyle w:val="Normal"/>
        <w:rPr/>
      </w:pPr>
      <w:r>
        <w:rPr/>
        <w:t>Люцифер пал. Почему он пал? Он был горд, потому что он был надменен, потому что он хотел славы, потому что он хотел признания, потому что он хотел раздавать свои визитки. Он хотел построить свой мир. Он хотел быть популярным, потому что хотел себе всякого признания. Он пал, и на небесах появилась вакансия.</w:t>
      </w:r>
    </w:p>
    <w:p>
      <w:pPr>
        <w:pStyle w:val="Normal"/>
        <w:rPr/>
      </w:pPr>
      <w:r>
        <w:rPr/>
        <w:t>Бог посмотрел и сказал: «Я создам кого-то еще, кто займет эту вакансию. Если они тоже падут, Я позабочусь о них раньше, чем это случится. Поэтому до сотворения человека Я должен войти в Завет с Моим Сыном, пойдет ли Он и заплатит за них? Сойдет ли Он и отдаст ли Себя в совершенную Жертву хвалы?»</w:t>
      </w:r>
    </w:p>
    <w:p>
      <w:pPr>
        <w:pStyle w:val="Normal"/>
        <w:rPr/>
      </w:pPr>
      <w:r>
        <w:rPr/>
        <w:t>Когда речь идет о кресте, для семитского ума, как и для другого восточного мышления много непонятного.</w:t>
      </w:r>
    </w:p>
    <w:p>
      <w:pPr>
        <w:pStyle w:val="Normal"/>
        <w:rPr/>
      </w:pPr>
      <w:r>
        <w:rPr/>
        <w:t>Мы не были заключенными Богом, но мы были пленниками врага. Выкуп надо было платить не Богу. Его жертва на Голгофе была совершенной, была совершенным предложением для хвалы и поклонения.</w:t>
      </w:r>
    </w:p>
    <w:p>
      <w:pPr>
        <w:pStyle w:val="Normal"/>
        <w:rPr>
          <w:b/>
          <w:b/>
          <w:bCs/>
        </w:rPr>
      </w:pPr>
      <w:r>
        <w:rPr>
          <w:b/>
          <w:bCs/>
        </w:rPr>
        <w:t>Подведем итог.</w:t>
      </w:r>
    </w:p>
    <w:p>
      <w:pPr>
        <w:pStyle w:val="Normal"/>
        <w:rPr/>
      </w:pPr>
      <w:r>
        <w:rPr/>
        <w:t>На небесах Бог даёт нам некоторую ответственность. Сотворив человека, Он принял решение для его освобождения. Если он упадёт, то у него будет способ возвратиться обратно к Богу. Поэтому Он всегда будет получать хвалу, которая принадлежит Ему.</w:t>
      </w:r>
    </w:p>
    <w:p>
      <w:pPr>
        <w:pStyle w:val="Normal"/>
        <w:rPr/>
      </w:pPr>
      <w:r>
        <w:rPr/>
        <w:t>Он сотворил людей, которые решат поклоняться, потому что они были созданы для того, чтобы поклоняться.</w:t>
      </w:r>
    </w:p>
    <w:p>
      <w:pPr>
        <w:pStyle w:val="Normal"/>
        <w:rPr/>
      </w:pPr>
      <w:r>
        <w:rPr/>
        <w:t>Итак, Он начинает с искупления, начинает с избавления. Это даёт нам возможность, если мы согрешим, войти в Царство Божие через покаяние и через крещение. У нас есть обеспечение, чтобы начать поклонение.</w:t>
      </w:r>
    </w:p>
    <w:p>
      <w:pPr>
        <w:pStyle w:val="Normal"/>
        <w:rPr/>
      </w:pPr>
      <w:r>
        <w:rPr/>
        <w:t>Вы знаете, почему диавол ненавидит вас, когда вы поклоняетесь? Потому что всякий раз, когда вы поклоняетесь, вы напоминаете ему: «Раньше этим занимался ты, но больше ты не можешь это делать. Я заменил тебя! Бог предпочитает слышать мою песню, а не твою! Он предпочитает слышать моё поклонение, а не твоё. Вот для чего я был сотворён. Я был создан признавать и превозносить имя Божье».</w:t>
      </w:r>
    </w:p>
    <w:p>
      <w:pPr>
        <w:pStyle w:val="Normal"/>
        <w:rPr/>
      </w:pPr>
      <w:r>
        <w:rPr/>
        <w:t>Вот для чего вы, молодёжь, были созданы. Вы созданы для поклонения. Тем более, что у нас есть поколение, которое скрипит от старости и споров.</w:t>
      </w:r>
    </w:p>
    <w:p>
      <w:pPr>
        <w:pStyle w:val="Normal"/>
        <w:rPr/>
      </w:pPr>
      <w:r>
        <w:rPr/>
        <w:t>Нужно поколение, которое встанет и скажет: «Боже, мы не собираемся быть такими тавтунами! Мы знаем, зачем были сотворены. Мы сотворены, чтобы воздать славу Тебе и признать Тебя! Чтобы превозносить Тебя, потому что Ты достоин хвалы! Мы знаем, что это превыше всего!»</w:t>
      </w:r>
    </w:p>
    <w:p>
      <w:pPr>
        <w:pStyle w:val="Normal"/>
        <w:rPr/>
      </w:pPr>
      <w:r>
        <w:rPr/>
        <w:t>Вот для чего мы сотворены. Когда ты поклоняешься, когда ты становишься поклонником, ты, прежде всего, понимаешь цель, ради чего Он создал тебя.</w:t>
      </w:r>
    </w:p>
    <w:p>
      <w:pPr>
        <w:pStyle w:val="Normal"/>
        <w:rPr/>
      </w:pPr>
      <w:r>
        <w:rPr/>
        <w:t>Итак, предпосылки для Божьего присутствия:</w:t>
      </w:r>
    </w:p>
    <w:p>
      <w:pPr>
        <w:pStyle w:val="Normal"/>
        <w:rPr/>
      </w:pPr>
      <w:r>
        <w:rPr/>
        <w:t>Боже, как Ты хочешь явиться в моей жизни? Давайте освободимся от мышления, которое говорит нам: «Я хочу поклоняться Ему по моему пониманию».</w:t>
      </w:r>
    </w:p>
    <w:p>
      <w:pPr>
        <w:pStyle w:val="Normal"/>
        <w:rPr/>
      </w:pPr>
      <w:r>
        <w:rPr/>
        <w:t>Одна чудесная вещь, которой я научился, когда стал христианином, — это как найти то, чего хочет от меня Бог. Моё поклонение Ему должно быть таким, каким оно угодно Ему. Речь идет только о Нём. Речь идет только о Божьем присутствии. Когда Он приходит, больные исцеляются, связанные освобождаются и грешники спасены.</w:t>
      </w:r>
    </w:p>
    <w:p>
      <w:pPr>
        <w:pStyle w:val="Normal"/>
        <w:rPr/>
      </w:pPr>
      <w:r>
        <w:rPr/>
        <w:t>Мы помолимся прямо сейчас: Отец, во имя Иисуса, сделай всякого, кто читает эти строки, настоящим поклонником. Помоги поклоняться в духе и истине во имя Иисуса. Аминь.</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 w:type="paragraph" w:styleId="Style12">
    <w:name w:val="äëÿ ýëåêòðîííîé âåðñèè"/>
    <w:basedOn w:val="Noparagraphstyle"/>
    <w:qFormat/>
    <w:pPr>
      <w:spacing w:lineRule="auto" w:line="240" w:before="120" w:after="120"/>
      <w:ind w:firstLine="397"/>
      <w:jc w:val="both"/>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08:00Z</dcterms:created>
  <dc:creator>Петрова</dc:creator>
  <dc:description/>
  <dc:language>en-US</dc:language>
  <cp:lastModifiedBy>nikolay</cp:lastModifiedBy>
  <dcterms:modified xsi:type="dcterms:W3CDTF">2006-05-17T16:35:00Z</dcterms:modified>
  <cp:revision>5</cp:revision>
  <dc:subject/>
  <dc:title>Вестник ХВЕ №7</dc:title>
</cp:coreProperties>
</file>